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547493484"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670634872"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211623732"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