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547193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141745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550895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507933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0105826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2484713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6249472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071325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5667349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5750561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228091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658693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030947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238413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236360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4369107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522837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6423484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509802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241061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3047985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7393245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7712881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908630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0982753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