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404393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760677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10153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