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1382895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42918063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658144703"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46143344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03346621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