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92419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9638817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253575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954241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0357801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8329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6598531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