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545709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0971676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821061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23822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8989951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658322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436264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791005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261905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414058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793264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1262622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7613558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286731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464304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092850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325645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4155375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068492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385779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561339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74153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