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5322952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4038363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3115362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6488394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5902571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1618214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