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ortcl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dunk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mmo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ebug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OOT[]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D0CE,0x0111,0x0D0CE,0x01D4,0x01,0x03,0x04,0x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,0x03,0x02,0x02,0x06,0x02,0x01,0x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6,0x07A0C,0x0E628,0x01,0x0D448,0x01010,0x0C4CB,0x0D1C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E2FE,0x04F01,0x0E3FC,0x04E0D,0x0E0FA,0x04700,0x08407,0x0D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04,0x09107,0x07A08,0x07A09,0x0C590,0x0D1CB,0x0E2FE,0x04F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E3EE,0x0C74D,0x06DFA,0x0D44A,0x012E,0x0C449,0x07816,0x078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7821,0x0781D,0x0782E,0x07830,0x07835,0x0783A,0x0783F,0x078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784C,0x0786F,0x0786E,0x07914,0x01F8,0x07A10,0x07A11,0x079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,0x07913,0x07,0x07A12,0x0D1CA,0x0C44F,0x0C4C4,0x0D0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CD,0x0C64F,0x0C54F,0x0C44F,0x0CB4C,0x0D5C4,0x078C4,0x0C64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C74F,0x0CF4C,0x0C64F,0x0C54F,0x0CB4C,0x03D09,0x0C64F,0x0C54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CB4C,0x03D08,0x0D449,0x0130,0x0E302,0x0C480,0x0786E,0x0CF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78B2,0x0C04F,0x0C4C9,0x07869,0x0C64F,0x0C54F,0x0CB4C,0x0C04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C5CB,0x078A9,0x0C54F,0x0C44F,0x0C94A,0x0D1CE,0x08405,0x0785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C54F,0x0C44F,0x0C94A,0x0D1CE,0x08406,0x07857,0x0C74F,0x0C64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CD4E,0x0C74F,0x0C54F,0x0CB4E,0x0C74F,0x0C44F,0x0C94E,0x0D1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7892,0x0C64F,0x0C54F,0x0CB4C,0x0C549,0x0C04F,0x01,0x0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C4CB,0x0D148,0x015,0x0406,0x0C04F,0x0D0C1,0x07D01,0x06CF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D0CA,0x08418,0x01,0x0C4CB,0x0D1C9,0x01,0x0840C,0x0E9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x0,0x07803,0x0E911,0x0D048,0x0FFFF,0x07B00,0x0E920,0x0D1C8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C04F,0x0C14F,0x0C24F,0x0C34F,0x0C44F,0x0C54F,0x0C64F,0x0C74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D1CA,0x08704,0x01,0x0410,0x0C4CB,0x0C54F,0x0C44F,0x0C94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3C0D,0x0C54F,0x0C44F,0x0C94A,0x03C0F,0x0C54F,0x0C44F,0x0C94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3C0E,0x01,0x0D448,0x02010,0x0D548,0x03010,0x0D749,0x0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E304,0x0D448,0x01010,0x0D548,0x01010,0x0C4CB,0x0C5CB,0x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C4CB,0x07B0D,0x0E3FE,0x0D0CE,0x0113,0x06,0x0C4CB,0x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C849,0x0C4CB,0x0D0CE,0x0113,0x0C74D,0x0C64D,0x0C54D,0x0C4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C34D,0x0C24D,0x0C14D,0x0C04D,0x07A05,0x0840C,0x04100,0x0E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4104,0x0E301,0x04201,0x0E501,0x04302,0x0D94A,0x0D94B,0x03C0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,0x0400,0x0C4CB,0x0D0C8,0x0D148,0x010,0x0406,0x0C0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C04D,0x07C01,0x06CFC,0x0D0CF,0x013B,0x0D448,0x055AA,0x078D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,0x00,0x00,0x00,0x00,0x00,0x00,0x00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Dream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Read the Dream Port. Return the value read, or 0x1000+status if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 DreamRead(PUCHAR Dream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(ch=READ_PORT_UCHAR(DreamBase+1)) &amp; 0x80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((UINT) READ_PORT_UCHAR(DreamBas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x1000+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registry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put debug message in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TATUS registryDebug(CHAR cType[], CHAR cMes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_STRING ustr, cty, c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 ll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_ATTRIBUTES ObjAttri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 dwSiz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h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InitUnicodeString(&amp;ustr, L"\\Registry\\Machine\\System\\CurrentControlSet\\Control\\MediaResources\\Dream\\Debu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InitUnicodeString(&amp;cty, (PCWSTR) c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InitUnicodeString(&amp;cme, (PCWSTR) c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ObjectAttributes(&amp;ObjAttrib, &amp;ustr, 0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open the Dream Debu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TSTATUS ntStatu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wCreateKey(&amp;hdKey, KEY_ALL_ACCESS, &amp;ObjAttrib, 0, NULL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dwSize=0; cMes[dwSize];dwSize++);  //compute the size of c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Status= ZwSetValueKey(hdKey, &amp;cty,0, REG_SZ, cMes, dw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Close(hd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t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registry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read firmware &amp; sound bank names in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TATUS registryRead(HANDLE *hFirm, HANDLE *h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h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 ll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tbuffer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 Result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_STRING Fname,Sname, Key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_ATTRIBUTES ObjAttrib, ObjAttribFirmware, ObjAttribSB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_STRING u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 Dis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Variables for registry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_STRING FirmName, Sound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InitUnicodeString(&amp;Fname, L"Firmwar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InitUnicodeString(&amp;Sname, L"Soun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InitUnicodeString(&amp;ustr, L"\\Registry\\Machine\\System\\CurrentControlSet\\Control\\MediaResources\\Drea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ObjectAttributes(&amp;ObjAttrib, &amp;ustr, 0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pen the Drea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TSTATUS ntStatu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wCreateKey(&amp;hkey, KEY_ALL_ACCESS, &amp;ObjAttrib, 0, NULL, 0, &amp;Dis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NT_SUCCESS(ntStatu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t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read config in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Statu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wQueryValueKey(hkey,&amp;Fname, KeyValuePartialInformation , tbuffer, 100, &amp;Result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NT_SUCCESS(ntStatu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t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copy the string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InitUnicodeString(&amp;FirmName, (PCWSTR) ( ((KEY_VALUE_PARTIAL_INFORMATION *)tbuffer)-&gt;Dat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read config in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Statu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wQueryValueKey(hkey,&amp;Sname, KeyValuePartialInformation , tbuffer, 100, &amp;Result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NT_SUCCESS(ntStatu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t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copy the string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InitUnicodeString(&amp;SoundName, (PCWSTR) ( ((KEY_VALUE_PARTIAL_INFORMATION *)tbuffer)-&gt;Dat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=ZwClose(h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ObjectAttributes(&amp;ObjAttribFirmware, &amp;FirmName, 0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STATUS_BLOCK IoStatus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tStatus=ZwCreateFile(hFirm, SYNCHRONIZE | FILE_READ_DATA, &amp;ObjAttribFirm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IoStatusBlock, 0, 0, 0, FILE_OPEN, 0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NT_SUCCESS(ntStatu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bgPrintF(DEBUGLVL_VERBOSE,("error in opening firmware %s", FirmName.Buff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yDebug("VxDerr","no FW File");</w:t>
        <w:tab/>
        <w:t>//Dream no Ge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t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ObjectAttributes(&amp;ObjAttribSBank, &amp;SoundName, 0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tStatus=ZwCreateFile(hSound, SYNCHRONIZE | FILE_READ_DATA, &amp;ObjAttribS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IoStatusBlock, 0, 0, 0, FILE_OPEN, 0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NT_SUCCESS(ntStatu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bgPrintF(DEBUGLVL_VERBOSE,("error in opening Sound Bank %s", FirmName.Buff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yDebug("VxDerr","no SB File");</w:t>
        <w:tab/>
        <w:t>//Dream no Ge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Sound=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STATUS_SUCCESS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switch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switch in stand alone then in ua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switchUART(PUCHAR w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n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NT 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( (READ_PORT_UCHAR(wBase +1) &amp; 0x80)==0 ) &amp;&amp; (n++&lt;0x100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_PORT_UCHAR(w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PORT_UCHAR(wBase+1,0x3f); // Ua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LONG StartTime = GetTimeInterval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 GetTimeInterval(StartTime) &lt; GTI_MILLISECONDS(1000) 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(read=DreamRead(wBase))!=0xf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read==0xf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ge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gen INT dream c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genINT(PUCHAR w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 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PORT_UCHAR(wBase+1,GEN_INT); // Ge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PORT_UCHAR(wBase,0);</w:t>
        <w:tab/>
        <w:tab/>
        <w:t>//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LONG StartTime = GetTimeInterval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 GetTimeInterval(StartTime) &lt; GTI_MILLISECONDS(1000) 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(read=DreamRead(wBase))!=0x88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read==0x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load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load bootstrap 256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Boot(PUCHAR w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>byteC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n=0; n&lt;256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PORT_USHORT((PUSHORT) (wBase+2), BOOT[n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StallExecutionProcessor( 200000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OL LoadFirmware(DWORD hFirm,WORD wBaseMPU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 xml:space="preserve">Initialize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Load the firware program,and run it (UART mode when function ex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LoadFirmware(HANDLE hFirm, PUCHAR w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read, dw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, dwLength, lRe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TATUS_BLOCK IoStatus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TANDARD_INFORMATION  File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HORT *buffer= (USHORT *) ExAllocatePool(NonPagedPool, 0x2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Buffer=(DWORD)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STATUS ntStatus = ZwQueryInformationFile(hFi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IoStatus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File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of(FILE_STANDARD_INFORM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tandard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Length= FileInformation.EndOfFile.LowP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Length=dwLength/2-0x200;     // file size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_INTEGER File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Offset.QuadPart=0x4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init dma xf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PORT_UCHAR(wBase+1,0xb);        // command xfer pc-&gt;s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PORT_UCHAR(wBase+1,00);        // address=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_PORT_UCHAR(wBase+1,02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PORT_UCHAR(wBase+1,00);        // pag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PORT_UCHAR(wBase+1,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PORT_UCHAR(wBase+1,(BYTE) (dwLength &amp; 0xff));</w:t>
        <w:tab/>
        <w:t>// count=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_PORT_UCHAR(wBase+1,(BYTE) ((dwLength&gt;&gt;8) &amp; 0xff)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wait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LONG StartTime = GetTimeInterval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 GetTimeInterval(StartTime) &lt; GTI_MILLISECONDS(2000) 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read=DreamRead(wBase))&gt;0x1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read&gt;0x1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bgPrintF(DEBUGLVL_VERBOSE,("no card?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oad gm94 by 16K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n=0; n&lt;(int) (dwLength/0x1000)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NT_SUCCESS( ZwReadFile(h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amp;IoStatus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x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amp;File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DbgPrintF(DEBUGLVL_VERBOSE,("error in cRead-&gt;0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Offset.QuadPart+=0x2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PORT_BUFFER_USHORT((PUSHORT) (wBase+2), buffer, 0x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emain=(dwLength%0x1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NT_SUCCESS( ZwReadFile(h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amp;IoStatus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Remain*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amp;File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DbgPrintF(DEBUGLVL_VERBOSE,("error in cRead-&gt;0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PORT_BUFFER_USHORT((PUSHORT) (wBase+2), buffer, lRema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The gm94 is now loaded, let's run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PORT_UCHAR(wBase+1,9);   // comm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_PORT_UCHAR(wBase+1,0x00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_PORT_UCHAR(wBase+1,0x02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e gm is now running. Wait a little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StallExecutionProcessor( 2000000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FreePool(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METHODIMP_(NT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pterComm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S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SubKey[]="System\\CurrentControlSet\\Control\\MediaResources\\Dream\\Debug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 dwSiz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hdKey, hFi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_INTEGER Init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STATUS nt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bgPrintF(DEBUGLVL_VERBOSE,("---- PnP config handler,  Time initialization------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QuerySystemTime(&amp;Init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bgPrintF(DEBUGLVL_VERBOSE,("-- get ressources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OK, now do whatever else is necessary to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configuration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bgPrintF(DEBUGLVL_VERBOSE,("-- read registry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NT_SUCCESS(ntStatus=registryRead(&amp;hFirm)))</w:t>
        <w:tab/>
        <w:tab/>
        <w:t>//Open the firmw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yDebug("VxDerr","Registry error");</w:t>
        <w:tab/>
        <w:t>//Dream n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bgPrintF(DEBUGLVL_VERBOSE,("cannot retreive Firmware name from registry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t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  <w:tab/>
        <w:t>WRITE_PORT_UCHAR(DreamBase+1,0xff);</w:t>
        <w:tab/>
        <w:t>//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LONG StartTime = GetTimeInterval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 GetTimeInterval(StartTime) &lt; GTI_MILLISECONDS(1000) 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eamRead(DreamBase)&gt;0x1000) );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bgPrintF(DEBUGLVL_VERBOSE,("-- load BOO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Boot(Dream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DbgPrintF(DEBUGLVL_VERBOSE,("-- UART?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bgPrintF(DEBUGLVL_VERBOSE,("-- load Firmware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!LoadFirmware(hFirm,DreamBa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bgPrintF(DEBUGLVL_VERBOSE,("error in loading firmwar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wClose(hFi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STATUS_UN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Close(hFi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bgPrintF(DEBUGLVL_VERBOSE,("-- UART?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witchUART(DreamBa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yDebug("VxDtype","PnP");</w:t>
        <w:tab/>
        <w:t>//PnP/SIMM RAM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bgPrintF(DEBUGLVL_VERBOSE,("-- 94PnP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yDebug("VxDerr","no UART");</w:t>
        <w:tab/>
        <w:t>//Dream n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bgPrintF(DEBUGLVL_VERBOSE,("no UAR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STATUS_UN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bgPrintF(DEBUGLVL_VERBOSE,("-- GenINT?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genINT(DreamBa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bgPrintF(DEBUGLVL_VERBOSE,("Gen IN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yDebug("VxDerr","no GenINT");</w:t>
        <w:tab/>
        <w:t>//Dream no Ge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STATUS_UN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oad the soun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bgPrintF(DEBUGLVL_VERBOSE,("load SoundBANK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Sound=cOpen((DWORD) SoundName,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h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SendNewSoundBank(hSound,wBaseMPU401)&gt;8)  // send sound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DbgPrintF(DEBUGLVL_VERBOSE,("error in loading sb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wClose(hFi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US_SUCCES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BOOL MmtDeleteBlock(ULONG Address, MemBlDefTyp MemoryBlock[]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Delete a Block in MM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Return FALSE if fai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****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MmtDeleteBlock(ULONG Address, MemBlDefTyp MemoryBlock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n, nn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DbgPrintF(DEBUGLVL_VERBOSE,("MmtDeleteBlock")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=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(MemoryBlock[n].Address != Address) &amp;&amp; (MemoryBlock[n].Type!=0xFFF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MemoryBlock[n].Type==0x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bgPrintF(DEBUGLVL_VERBOSE,("Bad Address!!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MemoryBlock[n+1].Type == 1) // next block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Block[n+1].Address=MemoryBlock[n].Address;</w:t>
        <w:tab/>
        <w:t>// set its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nn=n; nn&lt;NbMemBlocks-1; nn++)             // remove old wa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Block[nn]=MemoryBlock[nn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Block[n].Type =1;            // next block not free. Just free the wa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MemoryBlock[n-1].Type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  <w:tab/>
        <w:tab/>
        <w:tab/>
        <w:tab/>
        <w:t>// previous block is free. enlarge it and remove block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nn=n; nn&lt;NbMemBlocks-1; nn++)             // remove old wa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Block[nn]=MemoryBlock[nn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BBOOL MmtInsertBlock(ULONG Address, WORD Type, ULONG Size, MemBlDefTyp MemoryBlock[]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Insert a Block in MM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Return FALSE if fai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****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 MmtInsertBlock(ULONG Address, WORD Type, ULONG Size, MemBlDefTyp MemoryBlock[]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n, nn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Bloc ToAd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DbgPrintF(DEBUGLVL_VERBOSE,("MmtIsertBlock")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=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(MemoryBlock[n].Address &lt;= Address) &amp;&amp; (MemoryBlock[n].Type!=0xFFF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MemoryBlock[n].Type!=0x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bgPrintF(DEBUGLVL_VERBOSE,("Bad Address!!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nsert in block n-1, check if it is a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MemoryBlock[n-1].Type !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bgPrintF(DEBUGLVL_VERBOSE,("Memory space already allocate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heck the fre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MemoryBlock[n].Address - Address &lt;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bgPrintF(DEBUGLVL_VERBOSE,("Memory space too small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MemoryBlock[n-1].Address !=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Add.Address=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Add.Type=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 !InsertMBlock(n,ToAdd,MemoryBlo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Block[n-1].Type=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MemoryBlock[n+1].Address-MemoryBlock[n].Address !=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ab/>
        <w:t>// free block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Add.Address=Address+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Add.Type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 !InsertMBlock(n+1,ToAdd,MemoryBlo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OOL InsertMBlock(int pos,NewBloc ToAdd,MemBlDefTyp MemoryBlock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Insert new block ToAdd in MemoryBlock at position po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Return FALSE if fai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****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 InsertMBlock(int pos,NewBloc ToAdd,MemBlDefTyp MemoryBlock[]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n,NbBlock=0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((MemoryBlock[NbBlock].Type!=0xFFFF) &amp;&amp; (NbBlock&lt;NbMemBlocks)) NbBlock++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NbBlock&gt;=NbMemBlocks-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DbgPrintF(DEBUGLVL_VERBOSE,("No more available bloc in memory blck table. Can't add new bloc."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n=NbBlock; n&gt;=pos;n-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Block[n+1]=MemoryBlock[n];  </w:t>
        <w:tab/>
        <w:tab/>
        <w:t>// shift every blocks after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Block[pos].Address=ToAdd.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Block[pos].Type=ToAdd.Typ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 SendNewSoundBank(DWORD BinFile, WORD wBaseM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alize the transfert of a new sound bank binary file (94b) in memor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llocate the best place for memory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and update memory mapping and instrument ma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the transfert is directed to card offset and memory size are ignored. If transf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directed to file, the Memory mapping is placed at address offset. The first Wo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ile is the one at address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Return FALSE if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    GetMemory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PutSound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DownLoad</w:t>
        <w:tab/>
        <w:tab/>
        <w:tab/>
        <w:tab/>
        <w:tab/>
        <w:tab/>
        <w:t>API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GetChunkPos</w:t>
        <w:tab/>
        <w:tab/>
        <w:tab/>
        <w:tab/>
        <w:tab/>
        <w:t>Bank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SplitInsM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Add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reateIns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NewSoundBank(DWORD BinFile, WORD wBaseM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ORD PcmAlloc[128],ParAlloc[2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ORD MMOldAdd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MidiMapExt,MidiMapAdd=0,MidiMapSize,MemMapAdd,MidiExtSize,NewMemTableAdd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,length,ParamDid=0,lenpar,Imap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loc *Block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lDefTyp MemoryBlock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BkDefTyp SndBkDef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ndBkNb,n,nMMT,nC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rd=TRUE,First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*NewAs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InsInBin=0,nDrmInBin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RellocMemMap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*MidiMapp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Mid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 *InstTab,*InstBkUpTab,DrumTab[80],DrumBkUpTab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nInst,nInstBk,nDrm,nDrmBk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BkDefTyp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ldMidMap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nNA,r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MidiPr,Poin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var,p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ORD MBAdd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reeSize, MidiAv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seek chunk copyright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(pos=GetChunkPos(BinFile,"DRCP",FALSE))!=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MID_Offset=pos; </w:t>
        <w:tab/>
        <w:tab/>
        <w:t>// !=0 if .rm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Get chunk "PRIO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bgPrintF(DEBUGLVL_VERBOSE,("seek for prio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pos=GetChunkPos(BinFile,"PRIO",TRUE))==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bgPrintF(DEBUGLVL_VERBOSE,("error in seeking for prio chunk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 0xff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bgPrintF(DEBUGLVL_VERBOSE,("ret seek for prio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MID_Offset=pos; </w:t>
        <w:tab/>
        <w:tab/>
        <w:t>// !=0 if .rm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Get chunk "IMA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(pos=GetChunkPos(BinFile,"IMAP",TRUE))==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Out("getchunk : error in seeking imap 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let's get chunk's s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(cSeek(BinFile,pos+4,0)==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bgPrintF(DEBUGLVL_VERBOSE,("error in seeking imap 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cRead(BinFile,(DWORD) (&amp;Imaplength),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bgPrintF(DEBUGLVL_VERBOSE,("error in reading imap length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(NewAssign =(WORD *) _PageAllocate(1,PG_SYS,0,0,1,1,0,0))==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bgPrintF(DEBUGLVL_VERBOSE,("Can't allocate NewAssig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DbgPrintF(DEBUGLVL_VERBOSE,("Allocate NewAssig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!cRead(BinFile,(DWORD) NewAssign,Imaplength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DbgPrintF(DEBUGLVL_VERBOSE,("Error in reading chunk IMAP")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Compute instrument number in Bin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(NewAssign[n])!=0x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// not end of instru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+=3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nsInBi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++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ompute drumset number in B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(NewAssign[n])!=0x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// not end of instru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+=3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rmInBi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Get Memory Mapping from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GetMemoryMapping(wBaseMPU,MemoryBlock,SndBkDe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MemMapAdd=GetMemMapAddress(wBaseMPU))==0xffffffff)</w:t>
        <w:tab/>
        <w:tab/>
        <w:tab/>
        <w:tab/>
        <w:t>//API Dream called to Get Memory Mapping Ta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bgPrintF(DEBUGLVL_VERBOSE,("Error in API GetMemMapAddress\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M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(MemMapAdd!=MemoryBlock[nMMT].Address) &amp;&amp; (nMMT&lt;BlockNb))  // research Mem Map Table in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MMT++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nMMT==BlockNb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bgPrintF(DEBUGLVL_VERBOSE,("Error in searching MemMapAdd in Memory Mapping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if no midi mapping in card,or if there is a too short one, find a space for new memory mapping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=nMM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OldAdd=MemoryBlock[n].Address;</w:t>
        <w:tab/>
        <w:t xml:space="preserve">// Address of Memory Mapping. Use if it is reallocate to update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MapSize=17+128*5+(nInsInBin-128)*2+nDrmInBin*3+3; //requi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MemoryBlock[n+1].Type!=4)</w:t>
        <w:tab/>
        <w:tab/>
        <w:tab/>
        <w:t xml:space="preserve">// no midi mapping ta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MemoryBlock[n+1].Type!=1)</w:t>
        <w:tab/>
        <w:t>// not a free bloc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locMemMap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                                   //fre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 //compute fre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MemoryBlock[n+2].Address &gt;&gt; 16) == (MemoryBlock[n+1].Address &gt;&gt; 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Size=MemoryBlock[n+2].Address-MemoryBlock[n+1].Address; // free size is 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FreeSize=0x10000 - (MemoryBlock[n+1].Address &amp; 0x0ffff);  // let's considere in page free siz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FreeSize&gt;=MidiMapSize+MidiMapExt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NewBloc ToAdd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_DbgPrintF(DEBUGLVL_VERBOSE,("free size large enough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ToAdd.Type=4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if (MemoryBlock[n].Address+(MemBlockSize+MemSBSize) != MemoryBlock[n+1].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 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DbgPrintF(DEBUGLVL_VERBOSE,("Bad Memory Mapping size (!=136)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ToAdd.Address=MemoryBlock[n].Address+MemBlockSize+MemSBSize;</w:t>
        <w:tab/>
        <w:t>// After memory mapp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ab/>
        <w:t>if (FreeSize==MidiMapSize+MidiMapEx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ab/>
        <w:tab/>
        <w:t xml:space="preserve">DeleteMBlock(n+1,MemoryBlock); </w:t>
        <w:tab/>
        <w:t>// no free spa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ab/>
        <w:tab/>
        <w:t>MemoryBlock[n+1].Address+=MidiMapSize+MidiMapExt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if (!InsertMBlock(n+1,ToAdd,MemoryBlock))  // reserve midi mapping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DbgPrintF(DEBUGLVL_VERBOSE,("Can't insert midi map block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DbgPrintF(DEBUGLVL_VERBOSE,("Block 4, ok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Add.Type=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ToAdd.Address=MemoryBlock[n].Address+MemBlockSize+MemSBSize+MidiMap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ab/>
        <w:tab/>
        <w:tab/>
        <w:tab/>
        <w:t xml:space="preserve">// After midi mapping t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!InsertMBlock(n+2,ToAdd,MemoryBlock))   // reserve midi mapping ex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_DbgPrintF(DEBUGLVL_VERBOSE,("Can't insert midi map block")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_DbgPrintF(DEBUGLVL_VERBOSE,("Block 5, ok")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lse        // free space too short after Memory mapping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DbgPrintF(DEBUGLVL_VERBOSE,("free size isn't large enough. Need relloc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llocMemMap=TRU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     // Midi mapping t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Is there enough place in Midi Mapping + Midi Map Ex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MemoryBlock[n+2].Type!=5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iAvSiz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{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Compute avail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iAvSize=MemoryBlock[n+3].Address-MemoryBlock[n+2].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MidiAvSize&lt;MidiMapSize-0x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if (MemoryBlock[n+3].Type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 xml:space="preserve">{                  // free block after so we can enlarge midi mapping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check free size (only in page free size is use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(MemoryBlock[n+4].Address &gt;&gt; 16) == (MemoryBlock[n+3].Address &gt;&gt; 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eeSize=MemoryBlock[n+4].Address-MemoryBlock[n+3].Address; // free size is 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>FreeSize=0x10000 - (MemoryBlock[n+3].Address &amp; 0x0ffff);  // let's considere in page free siz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Is free size large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FreeSize+MidiAvSize&lt;MidiMapSize-0x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llocMemMap=TRUE;              // no, re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if (FreeSize+MidiAvSize==MidiMapSize-0x194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leteMBlock(n+3,MemoryBlock);  // no free block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(MidiAv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emoryBlock[n+3].Address=MidiMapSize-0x194+MemoryBlock[n+2].Address; // remaining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 xml:space="preserve">    </w:t>
        <w:tab/>
        <w:t>DeleteMBlock(n+2,MemoryBlock);   // no more MidiMap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 xml:space="preserve">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 xml:space="preserve">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 xml:space="preserve">        </w:t>
        <w:tab/>
        <w:t>MemoryBlock[n+3].Address+=MidiMapSize-0x194; // remaining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 xml:space="preserve">     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else   // no free block after midi mapping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RellocMemMap=TRUE;              // no, realloc it</w:t>
        <w:tab/>
        <w:t xml:space="preserve">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{// MidiMapExt large enoug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if (MidiAvSize!=MidiMapSize-0x194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 xml:space="preserve">MemoryBlock[n+2].Address+=MidiMapSize-0x194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>DeleteMBlock(n+2,MemoryBlock);   // no more MidiMapEx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}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MidiAvSize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RellocMem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 NMidiMapSize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_DbgPrintF(DEBUGLVL_VERBOSE,("rellocation")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MemoryBlock[n+1].Type==4)</w:t>
        <w:tab/>
        <w:tab/>
        <w:t xml:space="preserve">// MidiMa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MidiMapSize=MidiMapSize+MemoryBlock[n+2].Address-MemoryBlock[n+1].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MidiMapSize=MidiMap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NewMemTableAdd=ReallocMemoryMap(MemoryBlock,NMidiMapSize))==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Get free SoundBank number, and Affect it to the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BkNb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SndBkDef[SndBkNb].Nam[0]!=0) &amp;&amp; (SndBkNb&lt;8)) SndBkNb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SndBkNb==8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bgPrintF(DEBUGLVL_VERBOSE,("8 Sound Bank already in card!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ab/>
        <w:tab/>
        <w:t xml:space="preserve">// donig file, No sound bank in mem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struct the list of new bloc to send t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(BlockList= (NewBloc *) _PageAllocate(1,PG_SYS,0,0,1,1,0,0))==NULL)</w:t>
        <w:tab/>
        <w:t>//allocate 4K for bloc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bgPrintF(DEBUGLVL_VERBOSE,("Can't allocate BlockLis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DbgPrintF(DEBUGLVL_VERBOSE,("Allocate BlockLis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BlTabl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PutSoundBank(BlockList,BinFile,PcmAlloc,ParAlloc,MemoryBlock,SndBkDef,SndBkNb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or parameters, we have first to Update parameter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  <w:tab/>
        <w:t>...with info given in RLOC and  PcmAlloc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irst MiniBloc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Cur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nCur&lt;NInBl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             // loop until the end of mini block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bgPrintF(DEBUGLVL_VERBOSE,("xfer block nb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(BlockList[nCur].Type) &amp; 0xff)==0x10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  <w:tab/>
        <w:tab/>
        <w:t xml:space="preserve">// </w:t>
        <w:tab/>
        <w:t xml:space="preserve">sound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//Load the param bloc in buff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totpa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D st_address=(WORD) (BlockList[nCur].Address &amp; 0xffff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BlockList[nCur].Size-totpar&lt;0x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npar=BlockList[nCur].Size-totp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npar=0x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cSeek(BinFile,BlockList[nCur].PosInSndBk,0)==0x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DbgPrintF(DEBUGLVL_VERBOSE,("error in seeking param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!cRead(BinFile,(DWORD) buffer,2*lenp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DbgPrintF(DEBUGLVL_VERBOSE,("error in reading pa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DbgPrintF(DEBUGLVL_VERBOSE,("Do rellocatio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res=DoRellocation(BlockList[nCur],buffer,lenpar,PcmAlloc,BinFile,st_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res==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DbgPrintF(DEBUGLVL_VERBOSE,("error in  rellocatio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return 0xff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npar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DbgPrintF(DEBUGLVL_VERBOSE,("ret from Do rellocation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DownLoad(wBaseMPU,buffer,(WORD) (BlockList[nCur].Address &gt;&gt; 16),(WORD) (BlockList[nCur].Address &amp; 0xffff),(WORD) lenp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{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_DbgPrintF(DEBUGLVL_VERBOSE,("Error in loading bloc in card at address ")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tpar+=lenpar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List[nCur].Address+=lenp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List[nCur].PosInSndBk+=2*lenp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BlockList[nCur].Size-totpar&lt;0x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npar=BlockList[nCur].Size-totp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npar=0x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le (lenpar!=0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// end if parameter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{</w:t>
        <w:tab/>
        <w:tab/>
        <w:tab/>
        <w:tab/>
        <w:t>// pcm bloc, just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or (n=0; n&lt;(int) (BlockList[nCur].Size/0x1000);n++)</w:t>
        <w:tab/>
        <w:tab/>
        <w:tab/>
        <w:t>// send it by 16k wor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 if (cSeek(BinFile,BlockList[nCur].PosInSndBk,0)==0x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DbgPrintF(DEBUGLVL_VERBOSE,("error in seeking pcm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!cRead(BinFile,(DWORD) buffer,0x2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DbgPrintF(DEBUGLVL_VERBOSE,("error in reading pcm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   if (res=DownLoad(wBaseMPU,buffer,(WORD) (BlockList[nCur].Address &gt;&gt; 16),(WORD) (BlockList[nCur].Address &amp; 0xffff), 0x1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  <w:tab/>
        <w:t xml:space="preserve">{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DbgPrintF(DEBUGLVL_VERBOSE,("Error in loading bloc in card at address 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DbgPrintF(DEBUGLVL_VERBOSE,("ERROR   Card=FALS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List[nCur].PosInSndBk+=0x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List[nCur].Address+=0x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Seek(BinFile,BlockList[nCur].PosInSndBk,0)==0x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DbgPrintF(DEBUGLVL_VERBOSE,("error in seeking pcm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cRead(BinFile,(DWORD) buffer, (DWORD) (2*(BlockList[nCur].Size%0x1000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DbgPrintF(DEBUGLVL_VERBOSE,("error in reading pcm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if (DownLoad(wBaseMPU,buffer,(WORD) (BlockList[nCur].Address &gt;&gt; 16),(WORD) (BlockList[nCur].Address &amp; 0xffff),(WORD) (BlockList[nCur].Size%0x100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{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_DbgPrintF(DEBUGLVL_VERBOSE,("Error in loading bloc in card at address")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Cur++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  <w:t xml:space="preserve">// end while cur!=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!(_PageFree(BlockList,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bgPrintF(DEBUGLVL_VERBOSE,("free blocklist fail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Now, we have to create new Instrument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et Midi Mapping Ta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(MemMapAdd=GetMemMapAddress(wBaseMPU))==0xffffffff)</w:t>
        <w:tab/>
        <w:tab/>
        <w:tab/>
        <w:t>//API Dream called to Get Memory Mapping Ta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bgPrintF(DEBUGLVL_VERBOSE,("Error in API GetMemMapAddres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MM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(MemMapAdd!=MemoryBlock[nMMT].Address) &amp;&amp; (nMMT&lt;BlockNb))  // research Mem Map Table in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MMT++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nMMT==BlockNb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bgPrintF(DEBUGLVL_VERBOSE,("Error in searching MemMapAdd in Memory Mapping\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ExtSize=MidSize=0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=nM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MemoryBlock[n+1].Type==4)           //Midi Mapping T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diMapAdd=MemoryBlock[n+1].Addres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Size=MemoryBlock[n+2].Address-MidiMapAd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MemoryBlock[n+2].Type==5)           //Midi Mapping Table Exten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MapExt=MemoryBlock[n+2].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ExtSize=MemoryBlock[n+3].Address-MidiMap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MidiMapSizeIn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OMidiMapSizeInCard=MidSize+MidiExtSize;</w:t>
        <w:tab/>
        <w:t xml:space="preserve">//size Midi mapping+Midi mapping extension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bgPrintF(DEBUGLVL_VERBOSE,("already a midimap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MidiMap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_DbgPrintF(DEBUGLVL_VERBOSE,("No Midi Mapping"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NewMemTableAdd&gt;=0)</w:t>
        <w:tab/>
        <w:tab/>
        <w:tab/>
        <w:t>// table r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{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DbgPrintF(DEBUGLVL_VERBOSE,("rellocation 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MM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((NewMemTableAdd!=MemoryBlock[nMMT].Address) &amp;&amp; (nMMT&lt;BlockNb))  // research Mem Map Table in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MMT++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(nMMT==BlockNb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_DbgPrintF(DEBUGLVL_VERBOSE,("Error in searching MemMapAdd in Memory Mapping")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(MemoryBlock[nMMT+1].Type==4)           //Midi Mapping T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diMapSizeInCard=MemoryBlock[nMMT+2].Address-MemoryBlock[nMMT+1].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(MemoryBlock[nMMT+2].Type==5)           //Midi Mapping Table Exten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diMapSizeInCard+=MemoryBlock[nMMT+3].Address-MemoryBlock[nMMT+2].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idiMapSizeInCard=OMidiMapSizeInCa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DbgPrintF(DEBUGLVL_VERBOSE,("go to Allocate MidiMap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MidiMapping=_PageAllocate(1+(ULONG) (MidiMapSizeInCard/2048),PG_SYS,0,0,1,1,0,0))==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DbgPrintF(DEBUGLVL_VERBOSE,("Can't allocate MidiMap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_DbgPrintF(DEBUGLVL_VERBOSE,("Allocate MidiMap"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UpLoad(wBaseMPU,MidiMapping,(WORD) (MidiMapAdd&gt;&gt;16),(WORD) (MidiMapAdd &amp; 0xffff),(WORD) OMidiMapSizeInCard))</w:t>
        <w:tab/>
        <w:t>//API Dream called to Get Midi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_DbgPrintF(DEBUGLVL_VERBOSE,("Can't UpLoad Midi Mapping"));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the priority of the new sound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Get chunk "PRI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_DbgPrintF(DEBUGLVL_VERBOSE,("seek for prio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(pos=GetChunkPos(BinFile,"PRIO",TRUE))==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bgPrintF(DEBUGLVL_VERBOSE,("error in seeking for prio chunk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0xff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let's get chunk's s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cSeek(BinFile,pos+4,0)==0x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bgPrintF(DEBUGLVL_VERBOSE,("error in seeking for prio chunk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cRead(BinFile,(DWORD) (&amp;length),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bgPrintF(DEBUGLVL_VERBOSE,("error in reading prio length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length!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DbgPrintF(DEBUGLVL_VERBOSE,("Bad size for 'PRIO' Chunk")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!cRead(BinFile,(DWORD) &amp;(priority.Nam),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bgPrintF(DEBUGLVL_VERBOSE,("error in reading sb name 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cRead(BinFile,(DWORD) &amp;(priority.Prio)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bgPrintF(DEBUGLVL_VERBOSE,("error in reading sb name 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Create new midi mapp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 AssignSiz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MidMapSize=MidiMapping[0]-0x19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Size=(MidiMapping[0]-0x194)/2;</w:t>
        <w:tab/>
        <w:tab/>
        <w:t>// Evaluation of assignement number in old midi mapp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InstTab=_PageAllocate(1+(ULONG) ((AssignSize+nInsInBin)/850),PG_SYS,0,0,1,1,0,0))==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DbgPrintF(DEBUGLVL_VERBOSE,("Can't allocate InstTab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InstBkUpTab=_PageAllocate(1+(ULONG) ((AssignSize+nInsInBin)/850),PG_SYS,0,0,1,1,0,0))==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DbgPrintF(DEBUGLVL_VERBOSE,("Can't allocate InstBkUpTab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ace_Out("Allocate InsTab &amp; InstBkUpTab")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SplitInsMap(MidiMapping,(WORD) MidiMapAdd,InstTab,InstBkUpTab,DrumTab,DrumBkUp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amp;nInst,&amp;nInstBk,&amp;nDrm,&amp;nDrmBk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race_Out("Error in splitting Midi mapping")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ace_Out("ret from split ins map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// no sound bank yet, so no Midi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MidMapSiz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MidiMapping=_PageAllocate(1,PG_SYS,0,0,1,1,0,0))==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_Out("Can't allocate MidiMa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Out("Allocate MidiMa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InstTab=_PageAllocate(2,PG_SYS,0,0,1,1,0,0))==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_Out("Can't allocate InstTa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Out("Allocate InsTa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InstBkUpTab=_PageAllocate(1,PG_SYS,0,0,1,1,0,0))==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_Out("Can't allocate InstBkUpTa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Out("Allocate InsBkUpTa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Drm=nDrmBk=nInstBk=nInst=0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A=0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Read new instrument assig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(MidiPr=NewAssign[nNA++])!=0x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// not end of instru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=(BYTE) (NewAssign[nNA] &amp; 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=(BYTE) ((NewAssign[nNA++]&gt;&gt;8) &amp; 0xff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er=NewAssign[nNA++]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add this instrument assig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Assign(InstTab,InstBkUpTab,(BYTE) MidiPr,var,Pointer,(WORD) (ParAlloc[pg] &amp; 0xffff),(BYTE) (SndBkNb*2+pg),SndBk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ority.Prio,&amp;nInst,&amp;nInstB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Read new Drumset assig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(MidiPr=NewAssign[nNA++])!=0x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// not end of drum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=(BYTE) (NewAssign[nNA] &amp; 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=(BYTE) ((NewAssign[nNA++]&gt;&gt;8) &amp; 0xff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er=NewAssign[nNA++]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add this drumset assig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Assign(DrumTab,DrumBkUpTab,(BYTE) MidiPr,var,Pointer,(WORD) (ParAlloc[pg] &amp; 0xffff),(BYTE) (SndBkNb*2+p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ndBkDef,priority.Prio,&amp;nDrm,&amp;nDrmB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!(_PageFree(NewAssign,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Out("error in freeing NewAssig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Now, we have to redo midi mapping t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Mapping[2*SndBkNb+1]=(WORD) (ParAlloc[0]&gt;&gt;16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Mapping[2*SndBkNb+2]=(WORD) (ParAlloc[1]&gt;&gt;16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et's sort Tables according to increasing midi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ort(InstTab,nIns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ort(InstBkUpTab,nInstBk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ort(DrumTab,nDrm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ort(DrumBkUpTab,nDrmB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!CreateInsMap(MidiMapping,InstTab,InstBkUpTab,DrumTab,DrumBkUpTab,nI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nstBk,nDrm,nDrmBk,(WORD) (MidiMapAdd &amp; 0xfff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Out("Error in re-doing Midi mapp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MidiMapping[0]!=(WORD) MidiMapSize+OldMidMap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ce_Out("Midi mapping size not fit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!(_PageFree(InstTab,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Out("error in freeing InstTa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(_PageFree(InstBkUpTab,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Out("error in freeing InstBkUpTa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end midi mapping i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 MMTAd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ewMemTableAdd&gt;=0)   // Table r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/ delete Old MM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n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nn=0; nn&lt;BlockNb; n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MemoryBlock[nn].Type==3) &amp;&amp; (MemoryBlock[nn].Address!=NewMemTableAdd)) // old M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MemoryBlock[nn-1].Type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eleteMBlock(nn, MemoryBlock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l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moryBlock[nn++].Typ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MemoryBlock[nn].Type==4)  // old Midi 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eleteMBlock(nn, MemoryBlock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f (MemoryBlock[nn].Type==5)  // old Middi map 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eleteMBlock(nn, MemoryBlock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f (MemoryBlock[nn].Type==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eleteMBlock(nn, MemoryBlock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MTAdd=NewMemTableAdd+MemBlockSize+MemSBSiz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n=17; n&lt;145; n++)</w:t>
        <w:tab/>
        <w:tab/>
        <w:tab/>
        <w:t>//</w:t>
        <w:tab/>
        <w:t xml:space="preserve">Update point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idiMapping[n]+=(WORD) ((MMTAdd &amp; 0xffff)-(MidiMapAdd &amp; 0xffff)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/MidiMapping[n]+=(WORD) ((NewMemTableAdd-MMOldAdd) &amp; 0xffff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TAdd=MidiMapAd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ownLoad(wBaseMPU,MidiMapping,(WORD) (MMTAdd &gt;&gt; 16),(WORD) (MMTAdd &amp; 0xffff),(WORD) MidiMapping[0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{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ace_Out("Error in loading MidiMapping in card at address",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(_PageFree(MidiMapping,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Out("error in freeing MidiMapp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, we have to send memory mapp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a) Memory blo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NewMemTableAdd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Add=NewMemTableA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Add=MemMapAd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DownLoad(wBaseMPU,MemoryBlock,(WORD) (MBAdd &gt;&gt; 16),(WORD) (MBAdd &amp; 0xffff),(WORD) MemBlockSiz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Out("Error in loading MemoryMapping in card at addres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!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Out("error card=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 xml:space="preserve">b) Sound Bank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BkDef[SndBkNb]=prio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apAdd+=MemBlock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NewMemTableAdd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Add=NewMemTableAdd+MemBlock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Add=MemMapAd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DownLoad(wBaseMPU,SndBkDef,(WORD) (MBAdd &gt;&gt; 16),(WORD) (MBAdd &amp; 0xffff),MemSBSiz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Out("Error in loading sound bank def in card at addres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NewMemTableAdd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emory mapping address ha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SetMemMapAddress((DWORD) NewMemTableAdd, wBaseMPU)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_Out("Error in notifying the card about a Memory Map Address chang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let's send program change 0 on all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P16(wBaseMPU,0xb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n=0; n&lt;16;n++)                   // channel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P16(wBaseMPU,(BYTE) (0xc0+n),0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P16(wBaseMPU,0,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P16(wBaseMPU,0xb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n=0; n&lt;16;n++)                   // channel 16-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P16(wBaseMPU,(BYTE) (0xc0+n),0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P16(wBaseMPU,0,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_Out("exit SendNewSoundBank")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ndBkNb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I dream - SetMemMap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o inform card that client have modify the Memory Mapp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</w:t>
        <w:tab/>
        <w:t>0 if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 if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etMemMapAddress(DWORD address, WORD wBaseMPU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P16(wBaseMPU401,SET_MMT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P16(wBaseMPU401,(BYTE) (address &amp; 0xff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P16(wBaseMPU401,(BYTE) ((address&gt;&gt;8) &amp; 0xff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P16(wBaseMPU401,(BYTE) ((address&gt;&gt;16) &amp; 0xff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P16(wBaseMPU401,(BYTE) ((address&gt;&gt;24) &amp; 0xff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ong ReallocMemoryMap(MemBlDefTyp MemoryBlock[],long MidiMap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ind a free space large enough to accept Memory mapping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idi mapping table and midi map ext. Update MemoryBloc with 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pace for midi mapping and deplace memory mapp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urn new memory mapping address or -1 if Failed or not found memory space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eallocMemoryMap(MemBlDefTyp MemoryBlock[],long MidiMap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loc ToAd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Spl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reeSize=0,Required=MidiMapSize+MidiMapExtSize+MemBlockSize+MemSB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(MemoryBlock[n].Type!=1) &amp;&amp; (n&lt;BlockNb)) 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==BlockN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_Out("Can't find a new space large enough for memory mapping T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MemoryBlock[n+1].Address &gt;&gt; 16)==(MemoryBlock[n].Address&gt;&gt;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eeSize=MemoryBlock[n+1].Address-MemoryBlock[n].Addr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Size=((MemoryBlock[n].Address &amp; 0xffff0000) + 0x10000)-MemoryBlock[n].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FreeSize&lt;Requi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{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lit=TRUE;       // The free block is split. The free size is in the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reeSize=MemoryBlock[n+1].Address-((MemoryBlock[n].Address &amp; 0xffff0000) + 0x1000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FreeSize&lt;Requi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nd a space to accept mapp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Add.Type=1;</w:t>
        <w:tab/>
        <w:t xml:space="preserve">//Free blo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Add.Address=MemoryBlock[n].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InsertMBlock(n,ToAdd,MemoryBlock))  // reserve midi mapping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ace_Out("Can't insert midi map block\n")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Block[n].Address=((MemoryBlock[n-1].Address &amp; 0xffff0000) + 0x1000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d.Type=3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d.Address=MemoryBlock[n].Address;</w:t>
        <w:tab/>
        <w:t>// After memory mapp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FreeSize==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MBlock(n,MemoryBlock); </w:t>
        <w:tab/>
        <w:t>// no free spa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Block[n].Address+=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InsertMBlock(n,ToAdd,MemoryBlock))  // reserve midi mapping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ce_Out("Can't insert midi map block")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d.Type=4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d.Address=MemoryBlock[n].Address+MemBlockSize+MemSBSize;</w:t>
        <w:tab/>
        <w:t>// After memory mapp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InsertMBlock(n+1,ToAdd,MemoryBlock))  // reserve midi mapping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ce_Out("Can't insert midi map block\n")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_Out("Block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d.Type=5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d.Address=MemoryBlock[n].Address+Required-MidiMapExt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 After midi mapping t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InsertMBlock(n+2,ToAdd,MemoryBlock))   // reserve midi mapping ex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printf(MsgStr,"Can't insert midi map block\n")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Out("Block 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emoryBlock[n].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OOL SplitInsMap(WORD MidiMapping[],WORD MidiMapAdd,assigne InstTab,assigne InstBkUp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assigne DrumTab,assigne DrumBkUpTab,int *nInst,int *nInstBk, int *nDrm, int *nDrmB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Split Instrument mapping Table in 4 assignement table. One for instrument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backup instrument, one for drumset and one for backup drumse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Return FALSE if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***********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SplitInsMap(WORD MidiMapping[],WORD MidiMapAdd,assigne InsTab[],assigne InstBkUpTab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ssigne DrumTab[],assigne DrumBkUpTab[],int *nInst,int *nInstBk, int *nD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nDrmB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,nIns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varpg,mpr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Out("Split ins ma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nInst=*nInstBk=*nDrm=*nDrmBk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n=0;n&lt;128;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                   //walk along pointers to instrument progra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InsTab=MidiMapping[17+n]-MidiMapAdd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read instrument progra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(varpg=MidiMapping[nInsTab++])!=0x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b[*nInst].mprog=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b[*nInst].mbank=(BYTE) (varpg &amp; 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b[*nInst].page=(BYTE) (varpg&gt;&gt;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b[(*nInst)++].pointer=MidiMapping[nInsTab++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read instrument backup progra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(varpg=MidiMapping[nInsTab++])!=0x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BkUpTab[*nInstBk].mprog=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BkUpTab[*nInstBk].mbank=(BYTE) (varpg &amp; 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BkUpTab[*nInstBk].page=(BYTE) (varpg&gt;&gt;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BkUpTab[(*nInstBk)++].pointer=MidiMapping[nInsTab++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_Out("Split ins map 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=1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drum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((mpr=MidiMapping[n++])!=0xff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umTab[*nDrm].mprog=(BYTE) mp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umTab[*nDrm].mbank=(BYTE) (MidiMapping[n] &amp; 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umTab[*nDrm].page=(BYTE) (MidiMapping[n++] &gt;&gt;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umTab[(*nDrm)++].pointer=MidiMapping[n++]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read drumset backup t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((mpr=MidiMapping[n++])!=0xff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umBkUpTab[*nDrmBk].mprog=(BYTE) mp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umBkUpTab[*nDrmBk].mbank=(BYTE) (MidiMapping[n] &amp; 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umBkUpTab[*nDrmBk].page=(BYTE) (MidiMapping[n++] &gt;&gt;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umBkUpTab[(*nDrmBk)++].pointer=MidiMapping[n++]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_Out("Split ins map en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t DoRellocation(NewBloc Cur,WORD *buffer,long lenpar,DWORD PcmAllo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DWORD ParAlloc[],FILE *Bin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pdate all pointers to be rellocate in the piece of parameter the bloc Cur,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lenpar from address totpar relative Cur block start.PcmAlloc and ParAlloc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address of pcm and parameters pag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Return </w:t>
        <w:tab/>
        <w:t>0 if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1 if buffer boundary in the middle of a Ma2 or Mb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2 i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    GetChunkPos</w:t>
        <w:tab/>
        <w:tab/>
        <w:tab/>
        <w:tab/>
        <w:tab/>
        <w:t>Bank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LoadRe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oRellocation(NewBloc Cur,WORD *buffer,long lenpar,DWORD PcmAllo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 BinFile,WORD st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ocPos,LocLengt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locTyp RLocBuf[300]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l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in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SndBkNb=(Cur.Type &gt;&gt; 8) &amp; 0xf,n,nb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nword, temp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Obj1=0, LObj2=0, LObj3=0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PgUpdat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PageNb;</w:t>
        <w:tab/>
        <w:tab/>
        <w:tab/>
        <w:t>// expected type of re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*bufferw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tart, aEnd, a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g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hi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Rel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ndBkNb&gt;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Out("Free Block in ROM or snd bk nb too larg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(LocPos=GetChunkPos(BinFile,"RLOC",TRUE))==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let's get chunk's s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Length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cSeek(BinFile,LocPos+4,0)==0xffffffff)       //     point on chun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Out("error in seeking param rlo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cRead(BinFile,(DWORD) &amp;LocLength,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Out("error in reading param rlo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LocLength%6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ce_Out("RLOC chunk size % 6 != 0"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Length=LocLength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Pos+=8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elloc=Loc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b=LoadRelloc(RLocBuf,&amp;InRelloc,&amp;LocLength,BinFile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n=0; n&lt;nb;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LocBuf[n].pointer+=RMID_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/ Is this relloc for the current b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RLocBuf[n].pointer&gt;=Cur.PosInSndBk) &amp;&amp; (RLocBuf[n].pointer&lt;Cur.PosInSndBk+lenpar*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tch (RLocBuf[n].typ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// param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Pointer=buffer[(RLocBuf[n].pointer-Cur.PosInSndBk)/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Pointer+=st_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ffer[(RLocBuf[n].pointer-Cur.PosInSndBk)/2]=Bin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1:</w:t>
        <w:tab/>
        <w:tab/>
        <w:tab/>
        <w:tab/>
        <w:t xml:space="preserve">//MA2 P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if (PgUpdate!=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ace_Out("Ma2 Page change, whereas loop, phi, end not updated for last on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gUpdat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turn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gUpdate=1;   // wait for Ma2 Loop for the next re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BinPointer=buffer[(RLocBuf[n].pointer-Cur.PosInSndBk)/2+2]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geNb=(BinPointer&gt;&gt;6) &amp; 0x7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Pointer&amp;=0xe03f;</w:t>
        <w:tab/>
        <w:tab/>
        <w:tab/>
        <w:tab/>
        <w:t xml:space="preserve">// erase pag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Pointer+=((WORD) ((PcmAlloc[PageNb]&gt;&gt;18))) &lt;&lt; 6;  //...and upd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ffer[(RLocBuf[n].pointer-Cur.PosInSndBk)/2+2]=Bin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2:</w:t>
        <w:tab/>
        <w:tab/>
        <w:tab/>
        <w:tab/>
        <w:t xml:space="preserve">//MA2 LO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if (PgUpdate!=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{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ace_Out("Ma2 Loop change, whereas page wasn't the last relloc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gUpdat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turn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if ((RLocBuf[n].pointer-Cur.PosInSndBk)/2+1 &gt;= lenpar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((buffer[(RLocBuf[n].pointer-Cur.PosInSndBk)/2+1] &amp; 1) !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ace_Out("assume Ma2 Loop and not Ma2 xfer object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gUpdat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turn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gUpdate=2;   // wait for Mp phi for the next re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Pointer=(((DWORD) buffer[(RLocBuf[n].pointer-Cur.PosInSndBk)/2]) &lt;&lt; 12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(buffer[(RLocBuf[n].pointer-Cur.PosInSndBk)/2+1] &gt;&gt; 4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ointer+=(PcmAlloc[PageNb] &amp; 0x3ffff) &lt;&lt; 10;  //...and upd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buffer[(RLocBuf[n].pointer-Cur.PosInSndBk)/2]=(WORD) (lPointer&gt;&gt;12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ffer[(RLocBuf[n].pointer-Cur.PosInSndBk)/2+1]=(WORD) (((lPointer&lt;&lt;4) +1) &amp; 0x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break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3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((buffer[(RLocBuf[n].pointer-Cur.PosInSndBk)/2] &amp; 4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race_Out("assume Mb phi or end and dummy object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gUpdat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turn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}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if ((RLocBuf[n].pointer-Cur.PosInSndBk)/2+1 &gt;= lenpar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return 1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   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(PgUpdate==2)     //Mb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gUpdate=3;   // wait for Mb end for the next re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Pointer=(buffer[(RLocBuf[n].pointer-Cur.PosInSndBk)/2]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((DWORD) (buffer[(RLocBuf[n].pointer-Cur.PosInSndBk)/2+1]) &lt;&lt; 16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ointer+=(PcmAlloc[PageNb] &amp; 0x3ffff) &lt;&lt; 14 ;  //...and upd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uffer[(RLocBuf[n].pointer-Cur.PosInSndBk)/2]=(WORD) (lPointer &amp; 0xffff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uffer[(RLocBuf[n].pointer-Cur.PosInSndBk)/2+1]=(WORD) ((lPointer&gt;&gt;16)  &amp; 0x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>else if (PgUpdate==3)     //Mb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gUpdate=0;   // wait for Ma2 pg before other loop, phi, end re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Pointer=(buffer[(RLocBuf[n].pointer-Cur.PosInSndBk)/2]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((DWORD) (buffer[(RLocBuf[n].pointer-Cur.PosInSndBk)/2+1]) &lt;&lt; 16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ointer+=(PcmAlloc[PageNb] &amp; 0x3ffff) &lt;&lt; 14 ;  //...and upd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uffer[(RLocBuf[n].pointer-Cur.PosInSndBk)/2]=(WORD) (lPointer &amp; 0xffff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uffer[(RLocBuf[n].pointer-Cur.PosInSndBk)/2+1]=(WORD) ((lPointer&gt;&gt;16)  &amp; 0xffff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ab/>
        <w:t xml:space="preserve">{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ace_Out("Mb end or phi unexpected rello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gUpdat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turn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MODIF NO LIMITS (08-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 ALGO X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Obj1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Obj2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Obj3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if ((RLocBuf[n].pointer-Cur.PosInSndBk)/2+50 &gt;= lenpar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return 5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1 ) First, we search for the length of all variable siz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Length of MA1[1]  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word=(WORD) (RLocBuf[n].pointer-Cur.PosInSndBk)/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=buffer[nword+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(tempo &amp; 1)==1) || (((tempo&gt;&gt;6) &amp; 1)==1)) LObj1=1;  //long MA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Length of MA1[2]  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=buffer[nword+4+LObj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(tempo &amp; 1)==1) || (((tempo&gt;&gt;6) &amp; 1)==1)) LObj2=1;  //long MA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Length of MA2[4] 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=buffer[nword+14+LObj1+LObj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((tempo&gt;&gt;4) &amp; 1)==1) || (((tempo&gt;&gt;7) &amp; 1)==1)) LObj3=1;  //long MA2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w=(WORD *) buffer+n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2 ) Let's compute Start, Loop,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tart=((long) (bufferw[6+LObj1+LObj2] &amp; 0xffc0) &lt;&lt; 12)  + // Phi Start[18,27] : PG Start &gt;&gt;6  &lt;&lt;18 --&gt; &lt;&l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ufferw[30+LObj1+LObj2+LObj3] &gt;&gt; 14 )  +</w:t>
        <w:tab/>
        <w:tab/>
        <w:t>//Phi Start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(long)bufferw[31+LObj1+LObj2+LObj3]) &lt;&lt; 2); //Phi Start[2,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End=((long) (PgEnd=(0x400-(bufferw[29+LObj1+LObj2+LObj3] &gt;&gt; 6))) &lt;&lt; 18)  + // Phi End[18,27] : PG End &gt;&gt;6  &lt;&lt;18 --&gt; &lt;&l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hiEnd=(0x4000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ufferw[20+LObj1+LObj2+LObj3] &gt;&gt; 14 )  -</w:t>
        <w:tab/>
        <w:tab/>
        <w:t>//Phi End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(long)bufferw[21+LObj1+LObj2+LObj3]) &lt;&lt; 2) ) //Phi End[2,1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oop=((((long) (bufferw[25+LObj1+LObj2+LObj3] &gt;&gt; 6)+ PgEnd) &amp; 0x3ff) &lt;&lt; 18) + // Phi Loop[18,27] : PG Loop &gt;&gt;6  &lt;&lt;18 --&gt; &lt;&l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iEnd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ufferw[22+LObj1+LObj2+LObj3] &gt;&gt; 14 )  +</w:t>
        <w:tab/>
        <w:tab/>
        <w:t>//Phi Loop-Phi End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(long)bufferw[23+LObj1+LObj2+LObj3]) &lt;&lt; 2) //Phi Loop-Phi End[2,1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&amp; 0x3ff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3 ) Add the in page Offset of the sample to compute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tart+=PcmAlloc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End+=PcmAlloc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oop+=PcmAlloc[0]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iEnd=aEnd &amp; 0x3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gEnd=(int) (aEnd&gt;&gt;1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/ 4 ) Modify buffer with new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P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w[6+LObj1+LObj2]=(WORD) ((aStart &amp; 0x3fc0000)&gt;&gt;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10000000-Ph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w[20+LObj1+LObj2+LObj3]=(bufferw[20+LObj1+LObj2+LObj3]  &amp; 0x3fff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ORD) (( (0x40000-PhiEnd) &amp; 3) &lt;&lt;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w[21+LObj1+LObj2+LObj3]=(WORD) ((0x40000-PhiEnd)&gt;&gt;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PhiLoop-Ph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fferw[22+LObj1+LObj2+LObj3]=(bufferw[22+LObj1+LObj2+LObj3]  &amp; 0x3fff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ORD) (( ((aLoop &amp; 0x3ffff)-PhiEnd) &amp; 3) &lt;&lt;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w[23+LObj1+LObj2+LObj3]=(WORD) (((aLoop &amp; 0x3ffff)-PhiEnd)&gt;&gt;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PgLoop - P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w[25+LObj1+LObj2+LObj3]=(WORD) (((aLoop &gt;&gt; 18)-PgEnd)&lt;&lt;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0x400-P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w[29+LObj1+LObj2+LObj3]=(WORD) ((0x400-PgEnd)&lt;&lt;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Phi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fferw[30+LObj1+LObj2+LObj3]=(bufferw[30+LObj1+LObj2+LObj3]  &amp; 0x3fff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ORD) (( aStart &amp; 3) &lt;&lt;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fferw[31+LObj1+LObj2+LObj3]=(WORD) (aStart &gt;&gt; 2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0x400-P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fferw[32+LObj1+LObj2+LObj3]=(WORD) ((0x400-PgEnd)&lt;&lt;6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};</w:t>
        <w:tab/>
        <w:t xml:space="preserve">//end swi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 //end if relloc for the current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}   //end loop for every rel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  <w:tab/>
        <w:t xml:space="preserve">// end while inrelloc 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(nb!=0)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Rellocation finished on this bl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void smbSort(MemBlockTyp *Tab, int Nb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ompare Mini blocks to sort Mini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according to order mentionned in PutNewBlockInMemory hea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-Size in Increas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-If 2 block have the same size, pu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-FillBefStart=TRUE  &amp;   FillAftStop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- then  FillBefStart=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- then  FillAftStop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- then othe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mbSort(MemBlockTyp *Tab, int 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lockTyp 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n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n=0; n&lt;Nb-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(Tab[n].Size==Tab[n+1].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f ((Tab[n].FillBefStart==Tab[n+1].FillBefStart)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(Tab[n].FillAftStop==Tab[n+1].FillAftStop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oto 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f ((Tab[n].FillBefStart==TRUE) &amp;&amp; (Tab[n].FillAftStop==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oto 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f ((Tab[n+1].FillBefStart==TRUE) &amp;&amp; (Tab[n+1].FillAftStop==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ter=Tab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b[n]=Tab[n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b[n+1]=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Change=TR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oto 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Tab[n].FillBefStart=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oto 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f (Tab[n+1].FillBefStart==TR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ter=Tab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b[n]=Tab[n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b[n+1]=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Change=TR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oto 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Tab[n].FillAftStop=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oto 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f (Tab[n+1].FillAftStop==TR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ter=Tab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b[n]=Tab[n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b[n+1]=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Change=TR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oto 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nge=Change;</w:t>
        <w:tab/>
        <w:tab/>
        <w:t>//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lse if (Tab[n].Size&gt;Tab[n+1].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=Tab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[n]=Tab[n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[n+1]=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(Change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void saSort(assigne *Tab, int 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ompare assignement to sort instrument assig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according to increasing program chan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aSort(assigne *Tab, int 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 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n=0; n&lt;Nb-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(Tab[n].mprog==Tab[n+1].mprog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Tab[n].mbank&gt;Tab[n+1].m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er=Tab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b[n]=Tab[n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b[n+1]=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nge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lse if (Tab[n].mprog&gt;Tab[n+1].mprog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=Tab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[n]=Tab[n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[n+1]=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Chan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OOL PutSoundBank(NewBloc *BinToAdd,FILE *BinFile,DWORD PcmAlloc[],DWORD ParAllo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MemBlDefTyp MemoryBlock[],SndBkDefTyp SndBkDef[],int SndBkN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 each pcm page and each parameters page of Binary file (94b) B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is function find the best memory 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pdate MemoryBlock[BlockNb] and SndBkDef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It create a list of structure NewBloc and fill table PcmAlloc and ParAl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 future pointer's Rellocation.</w:t>
        <w:tab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Return pointer on NewBloc list if succeed, NULL if fai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    GetChunkPos</w:t>
        <w:tab/>
        <w:tab/>
        <w:tab/>
        <w:tab/>
        <w:tab/>
        <w:t>Bank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CreateMiniBlock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PutSoundBank(NewBloc *BinToAdd, DWORD BinFile,DWORD PcmAlloc[],DWORD ParAllo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mBlDefTyp MemoryBlock[],SndBkDefTyp SndBkDef[],int SndBkN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,length, SampleSiz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,nPgP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 Samp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n=0;n&lt;128;n++) PcmAlloc[n]=0;     // Initialise alloc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oc[0]=ParAlloc[1]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DIF NO LIMIT (08-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(pos=GetChunkPos(BinFile,"SIZE",FALSE))==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pleSize=IN_PAGE_SAMP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Siz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Seek(BinFile,pos+8,0)==0x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_Out("error in seeking for samples chun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cRead(BinFile, (DWORD) &amp;SampleSize,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_Out("error in reading param leng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find position of chunk S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(pos=GetChunkPos(BinFile,"SAMP",FALSE))==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ples=FALSE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let's get chunk's s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Seek(BinFile,pos+4,0)==0x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_Out("error in seeking for samples chun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cRead(BinFile, (DWORD) &amp;length,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_Out("error in reading param leng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=pos+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MODIF NO LIMIT (08-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ampleSize == IN_PAGE_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n=0; n&lt;(int) (length/0x80000);n++)</w:t>
        <w:tab/>
        <w:tab/>
        <w:t>//full 256k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inToAdd[NInBlTable].Size=0x40000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ToAdd[NInBlTable].PosInSndBk=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inToAdd[NInBlTable].Type=0x11+(((n&lt;&lt;4) + SndBkNb)&lt;&lt;8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memorAlloc(MemoryBlock,BinToAdd[NInBlTable].Size, BinToAdd[NInBlTable].Type,&amp;(BinToAdd[NInBlTable].Addre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ce_Out("error in memorAllo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+=0x8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mAlloc[n]=BinToAdd[NInBlTable++].Address;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/ remaining pcm block (&lt;256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ToAdd[NInBlTable].Size=(length%0x80000)/2;         // remaining size 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ToAdd[NInBlTable].PosInSndBk=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inToAdd[NInBlTable].Type=0x0011+(((n&lt;&lt;4) + SndBkNb)&lt;&lt;8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memorAlloc(MemoryBlock,BinToAdd[NInBlTable].Size, BinToAdd[NInBlTable].Type,&amp;(BinToAdd[NInBlTable].Addre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ce_Out("error in memorAllo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cmAlloc[n]=BinToAdd[NInBlTable++].Addr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MODIF NO LIMIT (08-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Only one Bi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 Found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ORD    Alligned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ToAdd[NInBlTable].Size=length/2;         // remaining size 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ToAdd[NInBlTable].PosInSndBk=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inToAdd[NInBlTable].Type=0x0011+(((n&lt;&lt;4) + SndBkNb)&lt;&lt;8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Find a memory block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((MemoryBlock[n+1].Address - MemoryBlock[n].Address &lt; BinToAdd[NInBlTable].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|| (MemoryBlock[n].Type !=1)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{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++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MemoryBlock[n].Type ==0x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Trace_Out("Not enough memory for Large Block"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nd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ignedAddress=MemoryBlock[n].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MemoryBlock[n].Type !=0xffff) &amp;&amp; (SampleSize == MIXTYPE_SAMP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  <w:tab/>
        <w:tab/>
        <w:t>// we need a block alignement of 256 k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ignedAddress=((MemoryBlock[n].Address-1) &amp; 0xfffc0000)+0x4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MemoryBlock[n+1].Address - AllignedAddress &lt; BinToAdd[NInBlTable].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und=FALSE;</w:t>
        <w:tab/>
        <w:tab/>
        <w:t>// the block is too small,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!Fou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ToAdd[NInBlTable].Address=Alligned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Construct new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UpdateMemBlock(MemoryBlock,BinToAdd[NInBlTable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n=0; n&lt;(int) (length/0x80000);n++)</w:t>
        <w:tab/>
        <w:tab/>
        <w:t>//full 256k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mAlloc[n]=BinToAdd[NInBlTable].Address + n*0x4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length%0x8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mAlloc[n]=BinToAdd[NInBlTable++].Address + n*0x4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find position of chunk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(pos=GetChunkPos(BinFile,"PARA",TRUE))==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FALSE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let's get chunk's s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cSeek(BinFile,pos+4,0)==0x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Out("error in seeking for param chun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cRead(BinFile,(DWORD) &amp;length,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Out("error in reading param leng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+=8;</w:t>
      </w:r>
    </w:p>
    <w:p>
      <w:pPr>
        <w:pStyle w:val="PreformattedText"/>
        <w:bidi w:val="0"/>
        <w:spacing w:before="0" w:after="0"/>
        <w:jc w:val="left"/>
        <w:rPr/>
      </w:pPr>
      <w:r>
        <w:rPr/>
        <w:t>nPgPa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length&gt;0x20000)    //More than a 64kw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                 // first send the first full 64k p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nToAdd[NInBlTable].Size=0x10000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ToAdd[NInBlTable].PosInSndBk=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nToAdd[NInBlTable].Type=0x10+ (SndBkNb&lt;&lt;8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Insert it in list Bin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memorAlloc(MemoryBlock,BinToAdd[NInBlTable].Size, BinToAdd[NInBlTable].Type,&amp;(BinToAdd[NInBlTable].Addre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ce_Out("error in memorAllo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onstruct new memory block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+=0x20000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-=0x2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oc[nPgPar++]=BinToAdd[NInBlTable++].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ining parameters page (&lt;6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length&gt;0x20000)    //More than 2 64k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ce_Out("More than 2 parameters page"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ToAdd[NInBlTable].Size=length/2;                // size 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Add[NInBlTable].PosInSndBk=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ToAdd[NInBlTable].Type=0x10+ (SndBkNb&lt;&lt;8) + (nPgPar&lt;&lt;12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sert it in list Bin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memorAlloc(MemoryBlock,BinToAdd[NInBlTable].Size, BinToAdd[NInBlTable].Type,&amp;(BinToAdd[NInBlTable].Addre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_Out("error in memorAllo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oc[nPgPar++]=BinToAdd[NInBlTable++].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OOL PutNewBlockInMemory(NewBlock BlockToAdd,CMemoryMap* Mem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ind the best place to put BlockToAd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Update th Adress field of BlockTo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Block Table of MemMap is first ordered according to the folowing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-Size in Increas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-If 2 block have the same size, pu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-FillBefStart=TRUE  &amp;   FillAftStop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- then  FillBefStart=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- then  FillAftStop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- then other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Return TRUE if succeed, FALSE if fai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PutNewBlockInMemory(NewBloc *BlockToAdd,MemBlockTyp* Mem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ort MemoryBlock according to order mentionned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Sort(MemMap,NBloc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_Out("loop on mini bloc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First let's see if some not empty 256K page can accept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((MemMap[n].Size&lt;BlockToAdd-&gt;Size) &amp;&amp; (n&lt;NBlocks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++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Out("end looping on mini bloc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n&gt;=NBlo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ce_Out("Not enough free space on card"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f we have find a not empty 256 k page to accept new block or not the treatemen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Remark : if it is Parameter block, it must be inside a 64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e Mini block selected can't be &gt; 64k, because the corresponding 64 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would be selected before. So, treatement is the same for parameters or pcm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MemMap[n].FillBef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ab/>
        <w:t xml:space="preserve">//Put NewBlock at the top of mini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ToAdd-&gt;Address=MemMap[n].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ab/>
        <w:t>// Put it at the end oh the mini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ToAdd-&gt;Address=(MemMap[n].Address+MemMap[n].Size-BlockToAdd-&gt;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