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5186770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360100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