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71405376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37383213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