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013804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6488395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195472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3222498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2778543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