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9607873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8232841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4433597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