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15176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46055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09899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9728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97016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08095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46749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