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9762396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4228064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3913701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