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24128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78175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83154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7790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15906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46986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2059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83775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45564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32192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46705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893924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23148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36850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60591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88400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4855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59862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38034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4090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82517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9632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