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670143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51136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5166640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383034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954583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622546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419290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537362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82452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616859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955049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898486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73602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188241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05944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33409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570205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594849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057686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093512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887598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969415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06140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143411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1043755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