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8028858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314027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651752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186853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246835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641898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