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ankfully, this restriction has recently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, in general, numbered macros are obsolete.  However,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and other related documents still heavily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, familiarity with this outdated syntax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(")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's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rived from the configure script), "dos", "v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tor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cro.  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command (e.g., "apropos append"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and "show-commands"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nd-tag" name within a macro definition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).  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w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aybe somed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root "e:/cm/projects/vile.8.0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42 2000/01/14 11:21:21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