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6030717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7689428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22340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4654407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30421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9365288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2241449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