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57925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83302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583229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816208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698406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05875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74278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751626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054356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36882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855258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477844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912982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741675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206396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12231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16302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554045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378665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0717328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38007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270590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