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437577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049076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39634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