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791165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666347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286840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941862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287630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153596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