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19273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41144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35236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58125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58523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