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7262389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148239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4430104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