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994292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757026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984100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279577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696927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3463899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10967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42675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449467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987055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652026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97659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49869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791362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523826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43061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4980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58682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615987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959499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5924502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455783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1572234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104298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80223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