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7067042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1335468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