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27065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755934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