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051659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335341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