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617966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0191537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