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/ This file is for Doxygen input. It is not compi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fltk/Window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fltk/Widge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include &lt;fltk/run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namespace fltk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addtogroup example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get a lot more interesting if you can output you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s. Fltk does this by having you define your own subcla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 and defining a "draw" method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tk has a built-in drawing library which is similar to PostScrip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airo. You can also use OpenGL (but this requires more setup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 I hope to fix) or you can use native drawing fun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perating system (but then your program is not porta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ltk's functions are better anywa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clude drawing.c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displays two windows that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mage html drawing.g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's look at the pieces of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ntinclude drawing.cxx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i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efining a new subclass of the fltk Widget class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peWidget. This widget's only purpose is to draw an n-sided polyg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calculate and show some interesting information abou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method defined for this widget is the dra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, which we start defining here. This will re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ltk::Widget::draw() method defined on the base class (that one dra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x() and centers the label() inside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fillr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 you must draw all the pixels inside your widget. S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we do is fill the entire background with bl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tk's drawing functions are similar to PostScript. Here we firs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awing color to black, then we draw a rectangle in that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default, the coordinate system is set up so one unit is a pixe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ve is right and down. w() and h() are methods on the wid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t's current width and he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etfo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 we select the font we want to draw the text in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. This should be done before transforming the coordinates,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affect the font size. It is recommended you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font() or textfont() so that user's preferences will aff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s. I made the text somewhat smaller, it is best to use a ratio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is, so the user's general font size preferences are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transl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change the coordinate system to one that makes it easi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the shape. It is scaled so the widget is 2 units on each s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origin is moved to the ce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tests show that modern processors are somewhat faster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loat instead of double data, so all of fltk's draw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 float for real numbers. This also makes it harder to accide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 calls to the integer versions of some of fltk's functions,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rs will produce a warning unless you clearly mark all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loat. The integer versions sometimes have different behavior,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gnoring rotations in the current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set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ltk colors are 32-bit integers, with 8 bits of red, 8 bits of g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8 bits of blue, and then 8 bits that may be used as a transpar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r an index number, depending on context. It is saf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last bits be 00 or 0x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use any of the constants defined in &lt;fltk/Color.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fillstroke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build a "path" by calling addvertex() once for each corn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lygon. You should set the color first (this is for compa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uture fltk versions where you may be able to change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vert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then fill it and draw a white line around the outsid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strokepath(). You could also just fill the path with fillpath()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draw the line with strokepath(), or draw a dot at each ver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drawpoints(). All of these do an automatic "newpath", un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draw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we format some interesting information using snprintf (fltk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an implementation of the buffer-overrun-safe function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nprintf, vsnprintf, and the BSD strlcat and strlcpy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fltk/string.h&gt; for portability to systems that don't have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is formatted into a box in the middle of the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drawtext() function. This is the same function used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s on all the widgets, and it can justify and word-wrap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size the window smaller to see it attempt to wrap the text)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print a number of interesting formatting commands and symb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d with '@' signs in the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estores the transformation back to what it was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matrix() was called. Your draw() function \e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ormation and clipping back, or nasty things will happ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in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n though it seems easy to modify the sides field and call redraw(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, it is recommended you make methods for any change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get. This makes it harder to forget to do things (such as re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dget in this case) and it makes it easier for the widg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implementation (for instance it may have a more e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redraw itself if nothing changes other than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kip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\until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function creates a window, into which we put an in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shape-drawing widget. It also creates a slider and hooks it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number of sides of the widget. And then it show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lls the fltk main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