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27852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79235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62347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