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347822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5356556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