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72470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57140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65676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58294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