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1227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8777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51249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92277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