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53424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747166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