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6281381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6281929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