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2482098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5073708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4826211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8901260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6736642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9005448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6101051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6392521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812777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4586207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7707502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