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2061350942"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000104970"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2136200360"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9575802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