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PEND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APPEND l[] = l) /\ (!l. APPEND[]l =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