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SING_UN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. x INSERT s = {{x}} UNIO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