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vances the simulation by one or mor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ep [steps-or-time] -time -verbose 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</w:t>
        <w:tab/>
        <w:tab/>
        <w:t>number of steps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ab/>
        <w:t>time by which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  <w:tab/>
        <w:tab/>
        <w:t>interpret the first argument a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erbose</w:t>
        <w:tab/>
        <w:t>use verbose mode (display status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ach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ackground</w:t>
        <w:tab/>
        <w:t>run simulation as background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user to GENESI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5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5.4 -t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= 1.000000 ; ste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 1 steps in 0.000000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run in the background, the simulation is still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^C.  Generating a ^C interrupt can cause the si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ly terminate a step giving erroneous results. 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simulation in progress, use the sto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e simulation can be started at any given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simulation must already be running. The show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will display this status (as the Simul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op, showstat, reset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