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3358845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6426321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5362774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1779610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9942337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290052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790119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0024962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