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{asin s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{ asin 0.5 }*(180/3.141592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.0000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