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2783427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5936374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