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348258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2981838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436349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352958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28162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02082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505424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829624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4889685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23465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308297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