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438819955"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359293029"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178164230"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874503900"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