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5:28:0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5198375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