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8855376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143332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151468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093283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913411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