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44403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87021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8907459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986204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128898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621966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7823765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934690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483580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4708898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9853957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52346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71882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6091865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53908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9979042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4500197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51840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526171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1734014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877935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096810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