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5194647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2182491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6489949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