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679233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8336647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254274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