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7404844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3060565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337403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976594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093252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79780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