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80138765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08870640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10745380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60797837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47033247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49241324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76786418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34756446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64352310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06460174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29624435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12789105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80198254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13605572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81348990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89504249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34746394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78277996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71580674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93136346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36887797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60270260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62975426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00700853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10915328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