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239218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776004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855546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569685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1354405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03148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266522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