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 from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GUI thread.  This includes QDialog::exec(), QPopupMenu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