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table.doc   3.3.6   edited Aug 31 200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for tabl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5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tab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abl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f defined(commerc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part of the \link commercialeditions.html Qt Enterp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a flexible and editable table widget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able. For many applications QTables can be used directly and simp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a grid of editable cells. QTable can also be subclas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forward way to provide very large sparse tables, e.g.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ion by one million ce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nk qtable.html &lt;img src="qtable.png" alt="Screenshot of QTable"&gt; 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module provides the following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 itself is the widget of choice whenever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 your users with the ability to display and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ular data such as spreadsheet or databas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l QTableItem objects are used to populate a QTable with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table item holding the contents of a c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The \l QComboTableItem class provides memory-efficient combobox items for QTab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The \l QCheckTableItem class provides memory-efficient checkbox items for Q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\l QTableSelection provides access to selections of cells in a QTab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Header provides access to the table's horizontal header (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) and vertical header (row head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appropriate class documentation for details and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table-examples.html Qt table examples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