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reference manual for  the harness Draw, Dra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preter based on TCL and  a graphical system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nstrate  CAS.CADE  modeling  libraries. In this  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 basics of the TCL command  language and Draw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do geometry and the commands to do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 test and development harness for CAS.CADE.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lexible and easy-to-use means  of testing and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.CADE model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an be  used interactively to  create, display and modif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urves, surfaces and topologic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be written to customize  Draw and perform tests. N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 and new commands  can be  added  using the  C++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s basically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and interpreter based on the TCL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d graphic viewer based on the 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asic set of commands covering scripts, variabl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t of geometric  commands, allowing to  create and modify 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s  and  to use  CAS.CADE  geometry algorithms. 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t of topological commands  to create and  modify BRep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S.CADE topolog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 there is an "official"  set  of commands for  each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in   the modeling   libraries : GEOMETRY,    TOPOLOGY, ADVAL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ntent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aphi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ometry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pology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 not describe the  other sets of commands 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ain how to extend Draw using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ly a  reference manual, it contains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mands, all  descriptions have the   same format which i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with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Draw, TCL session. If the commands ar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rce command this will terminante read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a very sho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try a simple example. The first thing  to do is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executable,  check if the DRAW and  TCL  ULs are visibl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with the wok command "ulinuse". If  DRAW does not app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your workshop manager to install DRAW and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suppose that you have a DRAW version, at least DRAW-7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inuse -v" to check so).   You must now find  an executable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GEOMETRY.    Just type  TGEOMETRY,  if  you do  not get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[1]&gt; " you must create an executable by  link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example  TestDraw.cxx which   can  be  found  in the  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displays prompt and waits for commands,  here is a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Two views 2d and axon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]&gt; av2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2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]&gt; circle c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3]&gt; 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im the circle and dum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4]&gt; trim c c 0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5]&gt; dum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*********** Dump of c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0 1.570796326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ur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 :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Axis  :1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xis  :-0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3d circle from it, and turn it into a bs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[6]&gt; to3d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7]&gt;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8]&gt; 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9]&gt; dum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*********** Dump of c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2, 3 Poles, 2 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5, 0,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5, 5, 0  0.70710678118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3.06161699786838e-16, 5,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1.570796326794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surface of revolution from th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0]&gt;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1]&gt; help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        : reverse nam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urf         : revsurf name curvename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you must click on the curv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2]&gt; revsurf s . 5 5 0 -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3]&gt;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4]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5]&gt; er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bspline surface and intersect with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0]&gt; convert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1]&gt;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2]&gt; plane p 5 5 5 1 1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3]&gt; intersect c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ick on one of the intersec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get c_2 onstead of c_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4]&gt; what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 is a  a 3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5]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7]&gt; rename c_1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8]&gt;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ve the curve, use any directory where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9]&gt; datadir $env(WBCONTAINER)/data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v_20/BAG/data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30]&gt; save c curve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31]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  some geometrical   operations have been  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been displayed and wro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anguage used in Draw is the  TCL command langu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, if you want to use  Draw extensively,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documentation like "TCL and the  TK Toolkit" by John K. Ou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-Wes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 is a short outline  of the TCL langu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corporated in Draw. The following topics will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of the TC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ing variables in TCL and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yntax of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is an interpreted command    language,  it is  not a 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ke C, Pascal,  LISP or Basic, it is  rather a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ke a shell  (csh for example).  However you will 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  is  easier to  use  than  shell  because  control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e easier to define. TCL is  also faster than 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fork a proces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program for TCL  is a script. A  script consists 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. Commands are separated by newline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25; set b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consists of one or more words, the first word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 and  additional words are  arguments  for tha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separated by spaces  or tabs. In  the preceding examp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three words. There may be any number of words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word is a string of 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of a  command by TCL  follows two steps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he    command  is  parsed  and  broken  into   words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performed. In the  second step the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first  word is called  with  the other wor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In  the first   step there  is only   string 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given to  the words only in the  second step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titutions are performed by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substitution is triggered by the $ character (as with c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variable is substituted,  {} may be  used as in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a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imple substitution, set psfile to documentation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sfile $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other substitution, set pfile to documentation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file ${file}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 las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lete files NEWdocumentation and OLD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prefix {NEW OLD} {rm $prefix$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ubstitution is triggered by the [] characters.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a valid script, this scrit is evaluat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This is similar to the `command` construction in 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gre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i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pr is a command evaluating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adian [expr $pi*$degree/1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lash substitution is  triggered by the backslash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insert special characters  like  :   $,[,]. 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ne is continued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uses two  forms of  quoting   to prevent  substitution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quote quoting enables to define  a string with space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word, substitutions are still performed inside th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msg to "the price is 12.00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rice "\$ 12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"the price is $pr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races  quoting prevent all    the  substitutions. Braces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The  main use of braces is  to defer evaluation  whe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control structures. Braces are useful to present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scripts o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this will loop for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ecause while argument is "0 &lt;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"$x &lt; 3" {set x [expr $x+1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will terminate as exp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ile argument is {$x &lt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$x &lt; 3} {set x [expr $x+1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can be writ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$x &lt; 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x [expr $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following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ecause while requires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{$x &lt;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x [expr $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# character as the first  non blank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If  you want to comment at  the end  of  the line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comment by semi-colon to end the prece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1 # this is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1; 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but not least thing  to know  about parsing in   TCL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words is  never changed  by  substitution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a substitution is always  a single word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sh but it  is very convenient  as the behavior  of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dictable.  Sometimes it  may be necessary  to enforc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of evaluation to  reparse, the  eval command  is usefu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is command  concatenates  all its arguments   and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 want to dele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s "foo 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will fail because rm will receive only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complain that "foo bar"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rm $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econd evaluation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exec rm $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comma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ccessing variables in TCL and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variables have only string  values. Note that even numeric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 string literals and computations  with the ex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parsing the strings. This approach is not sufficient f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variables  with other kinds   of values are  necessa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surfaces or topologic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CL provides a mechanism  to link user data t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used  with Draw.  Draw  variables are TC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data.    The   string value  of  a Draw   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, it is usually set to the name  of the variable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 a  Draw variable with  a $  do not  change 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ontent of a  Draw variable is access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re are many kinds of Draw variables,  and new o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 C++.  We  will  describe later geometric   and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or the moment we will only describe the 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numeric variables  can be used within  an expression where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omand requires  a numeric value. The  expr command is us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. Those variables are not  stored as strings but a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set is used for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 is a predefined Dra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angle pi/3 radi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radius*cos(angle) radius*sin(angle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the difference between  TCL and Draw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but you will be quickly used to it.  My advice is to us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 for strings and to   use Draw for  numerics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 expr command.  Usually for  geometry and topology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numbers n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, 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r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 varname [varname 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command  to assign a string   value to a variabl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  value argument the  command  returns the cont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set command  to destroy the variables. This  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Dra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Error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can set only one variable, unlike the d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t, 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set, 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varname expression [varname express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set  command to assign values  to Draw numeric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may be   any numeric  expression  including  Draw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any Draw command expecting a numeric express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$ or expr. The dset command can  assign many variab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dd number of argument the last  variabl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. If the variable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val  to evaluate an  expression containing Draw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 as a string, including  a single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 for Draw commands as they usually interpret ex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TCL basic commands expec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z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x 10 y 15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 $ required for 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uts prin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"x = [dval x], cos(x/pi) = [dval cos(x/pi)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 parentheses are not considered as special characters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quote  an expression if it  contains spaces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+ b) is parsed as three words, "(a + b)" or (a+b)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uses  lists a lot, a  list is  only  a string  conta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tabs. If  the string contains braces the 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unt for one element, this allows to put list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list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list of two strings the first is a lis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{a b}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CL  commands return lists and  the foreach  command is a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op on lis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allows repetition of an  execution using control structur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are implemented  with commands and their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ir C  counterpart (if, while, switch,..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main differences  with  C. Do    not use parentheses 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ut  braces, do not  start the script  on the  nex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will not have enoug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dition script [elseif script .... else 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aluate the condition and evaluate the script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 the position of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ven if you find it ugly, you must do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{$x &gt; 0}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po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if {$x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ile, for, 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ondi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it condition reini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varname li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oop structures are similar to their C or csh equival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 use braces to delay  evaluation.  foreach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 to the variable before evalua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x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[dval x] &lt; 10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 c 0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et x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cr var d, incremente une variable de d (defau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0} {$i &lt; 10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et angle $i*pi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p$i cos(angle0 sin(angle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rea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object {crapo tomson lucas} {display $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loops  the, break and  continue commands 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 C. break interrupts the  innermost loop and continu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arch the index for which t$i has valu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1} {$i &lt;= 100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{[set t$i] == "secret"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can be extended by defining procedures using the proc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mandsetup a  context of local  variables, binds 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TC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using point in procedures  is that variable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and  as they  are   implicitly created  when  used it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ct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means to  access a  variable outside 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dure.  The global command may be used to declar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a variable outside all procedures), the upvar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a variable in the scope of the caller. In TC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tring  values, the only way to  pass Draw variable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y reference, i.e.   passing the name of  the variable 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var command as 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is not a  strongly typed language, it  is  thus very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rogramming errors and debugging can be tedious,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signed for large scale  software development bu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ommand or interactiv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argli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proc command  to define a procedure, arglist  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 must be an  empty list  if there  are no  argu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may have  a default value,  it  is then a  list 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gument value}. The script is the body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mmand is used to give a return value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hell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ocedure with arguments an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distance {x1 y1 {x2 0} {y2 0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 [expr (x2-x1)*(x2-x1) + (y2-y1)*(y2-y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[expr sqrt(d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e could not resist the class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fact 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{$n == 0} {return 1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[expr n*[fact [expr n -1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up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, up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var varname localname [varname local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global  command to access   top level variables.  Unlik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not visible 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var command to give a local name to a variable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this is when an argument is the name of a variab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 is call by  reference and it is the  only way to us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 the  following examples that   the $ is  alway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nvert degree to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deg2rad (degre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[dval pi*$degree/180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line with a point and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linang {linename x y ang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var linename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 $x $y cos($angle) sin($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l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now   describe all the  commands  defined  in  the bas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Some of the commands are  TCL commands, but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raw. Those commands are found in all Dra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grouped in four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commandsused for Draw and TC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commands used to manage Draw variables, storing, dump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commands used to manage the graphic system : vie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display commands are used to manage the display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 useful commands, help to ge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eval a script from a file, spy  to capture the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pulimit limit the  process cpu time,  wait to waste som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 to ti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[command [helpstring grou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lp or modifies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 without arguments  list all groups    and the commands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, provides information on a command or  a set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ay be a   shell-like regular expression. *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 so that all completing command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 helpstring group, defines  helpstring to be th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put the command in  the group. The   group defaults to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ives help on all command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help for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help [command [helpstring group = "Use commands"]]} "DRAW Basic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evaluates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termin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y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nteractive commands in the file.  If there is already s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closed.  spy without  argument clos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ps s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returns an error it is saved with a commen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spy can be played with the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om now all commands will be saved in the file "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"session" is closed and commands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pu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limit [nb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be interrupted after nbseconds of cpu,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s  to   avoid infinite loops.  cpulimit  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xist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mit cpu to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limit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li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[nb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execution   for nbseconds, the default    value is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is is usefull in a  demo to give people   time to adm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You have ten secon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r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no [ name start/stop/reset/sh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 command  has two usages,  without arguments  it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f commands. When chronometers  are activated each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d, i.e. the cpu and user time of the comman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s the chrono  command is used  to manage chronometer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  is  a  special kind  of Draw    variable used to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following action can be performed on a chron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: to run the chron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p : to stop the chron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: to reset the chrono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: to display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s  are  useful to print  partial  times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iming of the command foreach will only give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e of a chro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no s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face {f1 f2 f3 f4 f5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no swatc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face $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no swatc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$face is proc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no swat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s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now commands used to manage Draw variables. isdraw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is a draw variable, directory  list draw variables,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ype of a  variable, dump prints  the content of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d copy  change  the content  of variables,  datadir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re used to put the contents of variabl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draw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aw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isdraw to test  if  a variable is   a draw variable, isdra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re is a Draw value attach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ory to return a list of all Draw global variabl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like the shell 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aw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destroy all Draw objects with name contain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var [directory *curve*] {unset $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is,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whatis to get  a  short information   about a Draw 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depends  on the type of the  object. Usually it 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ump to  get a long information about  a Draw variabl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 the object. Usually it is  a full dump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ong for geometry or top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x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*********** Dump of x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hatis on other variables (not Draw) is not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name,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varname tovarname  [varname to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arname tovarname  [varname to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rename to change   the name  of   a Draw variable,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oes not  exist  any  more, note   that the conte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only the na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copy to make  a new variable   with a copy of   the cont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ariable.   The exact behavior of copy  is type depend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 the content may  still  be  shared (see  the 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1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urves are copied, c2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2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translate c3 1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dir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 [data-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nam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filenam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  and restore to  transfert the  content  of Draw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the files are located  in the 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 to write a file  in the data directory  with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default the name of the file is the name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different name use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ore to read  the content of a file  in the dat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, by default the name of the variable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give a different name use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content of  the file is  type  dependent, they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so they are architecture independ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 how TCL access shel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ing $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 $env(WBCONTAINER)/data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/adv_20/BAG/data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b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n TCL does not find a command it tries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[data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 .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/adv_20/BAG/data/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w the box is saved in both the default and data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raph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commands  are used to manage  the  Draw graphic system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2d and a 3d viewer with up to  30 views, vie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the index  of   the view  is  visible  in  the    tit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bjects are  displayed  in all 2d views   or in  all  3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ir type but never o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 and delete commands  are the basic view managemen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useful procedures for screen layout  are defined, axo, left,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vided  to modify the view  parameters, fit,  zoom, 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, pl, pr to pan, u,d,l,r to rotate. fu, fd to change the f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ew parameters commands  process all views or  only one vie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index of the view must be given as the first argu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ntrol 3d views or   2d views, the 2d  views 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rts with 2d, for example zoom and 2d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numbered from 1  to 15, the  aspect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ome text on the screen use the d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rawings  can  be made with  the hardcopy  command and  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x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 you can use the pick and the wcli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index type [X Y W 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the basic view  creation command. It  creates a new vie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  index,  if a  view already   exits with  this index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e view is created with default parameters and X Y W 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and dimensions on  the window on the  screen, they a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oordinates in pixel, 0,0 being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creen.  Default values are 0,   0, 500, 500  which 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far simpler to use the procedures as axo, top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stroy a view, if no index is given all view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is a four letter upper case code among the follow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XON</w:t>
        <w:tab/>
        <w:t>: Axonometric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  :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X+Y  : View on the two axes (i.e. a top view),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+Y +Y-Z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2D- : 2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ex, the  type,  the current zoom are  displayed 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the content of the mu4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mu4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1 +X+Z 320 2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2 +X+Y 320 45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3 +Y+Z 728 2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4 AXON 728 45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o, pers, top, bottom, left, right, front, back, mu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d, av2d, sma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xo, pers, to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commands  are  procedures used  to  define 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they delete all  existing views and   create some view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usually abides by the european convention, i.e. the top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xo  : One big axonometric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 : One big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, bottom, left, right, front, back : One big  axi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u4 : Four views layout with front, left, top and a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d : One big 2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2d : Two views, one 2d and one a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view command creates a view at the right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See the view command for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just try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ere we give the body of sma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smallview {{v AXON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1 $v 728 45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2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, md, 2dmu, 2dmd, zoom, 2dzoom, w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m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[index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u (magnify up) to increase the zoom in a view or  in all vie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 10%. md (magnify down) decrease  the zoom by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2dmu and 2dmd do the same on one or all 2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oom  or  2dzoom to set the   zoom  factor to  a given 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zoom is always displayed 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zoom (window zoom) to select with the mouse the 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a view. You will be prompted for two graphic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view and the  rectangle you  defined will  be  set to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a zoom of 2.5 on all 2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magnif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, 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, pd, pl, pr, 2dpu, 2dpd, 2dpl, 2d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u, .. commands to pan the  view, pu and  pd pan vertic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,  pl and pr pan  horizontally left and   right. The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d by a quantity of 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n up the fir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t, 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fit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t command to compute automatically a best zoom and p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view. The content of the view will be c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tting all views a unique zoom is computed for all the view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 is not  best fitted but all views  are on the same sca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best fit on all views fit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t only vie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t all 2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, mu, 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f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, d, l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view in the up, down, left or right direction 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This is only for axonometric and perspectiv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otate the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cal, fu,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al [index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focal method  to change the   focal distance for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The focal is the distance form the eye to the view point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 increases the perspective  effect, a  high  focal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nometric. The default value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 and fd to increase or decrease the focal value by 10%. f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closer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perspective and look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or null focal is not a bright ide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to a value, index is the index of the colo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, name is a X window color name. The lis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gb.txt in the X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3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4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5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6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, 7 M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8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9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0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1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2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3 Kh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4 Co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ange the hue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3 "navy 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hange will be visible on the next  redraw of the vie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fter fit or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 [x y [z]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in all 3d or 2d views.  If no coordinates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election  is required. If  two coordinates are giv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2d views at  this position, with  3 coordina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3d views. The coordinates are real spac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rk th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 0 0 "This is the 2d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 0 0 0 "This is the 3d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rite on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 "You just clicked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ardcopy, hcolor, x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olor index widt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d [index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py   command creates a  postcript file  named post.p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. This file  contains  the postscrip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ndex, or of all th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olor command   lets you  change   the  aspect of   lin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, it allows to specify a width and a gray level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olors. width is measured in points, the default valu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is a grey level from 0 = black to 1 = white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ll colors are bound to the default valu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wd command  creates an X window xwd  file from a view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1.   To visualize an  xwd file you  can use the unix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ll blue lines (colo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ll be half-width and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color 3 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postscript file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 pos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n xwd fil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d th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ud -in th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ugs  when using hardcopy  without index with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ostscript printer or your harcopy will not loo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click,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 index X Y Z b [no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wclick command to wait  until a mouse 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"just click" is displayed.    This  is useful to le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 a drawing until they are fed u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ck command to get a graphical input, the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variables where the resul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: will be the index of the view where the inpu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,Y,Z : Are 3d coordinates in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 : b is the mouse button 1,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n extra argument its value  is not us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it for a button click, the value of b  may then be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click. This option is useful for track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s are stored in Draw 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circle at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index x y z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x y z 0 0 1 1 0 0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dynamic circle at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op when a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see the repa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[dval b]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 index x y z b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 c x y z 0 0 1 1 0 0 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s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raw objects  can  be displayed,  for example curves,  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Draw provides commands to manage the  display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only  are used to display  objects, erase, clear, 2d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m.  The autodisplay command is used   to control i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soon 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 "." (dot) has a special status within Draw, an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ecting a Draw  object as argument  can be passed a d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dot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dot is an input  argument a graphical  selection will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tting the object  from a variable.  Draw will ask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on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t is  an output argument, an  unnamed object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this will make   sense only for  graphical  objec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 unnamed  number you will not  be  able  to  access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useful when you want to create objects for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what you expected while  executing loops or 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ay want to consider the repaint and dflu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e dot to dump an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play points on a cur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th dot no variab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0} {$i &lt;= 10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value c $i/10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.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oint 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ould have displayed only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ecause the precedent content of a variable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oint p$i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an other solution, crea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0, p1, p2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ive a name to a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.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uto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play [0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raw displays automatically any graphical objec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behavior known as  autodisplay can be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Without  arguments, autodisplay  toggles the aut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ommand always returns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display is off, using the dot return argument is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 is dis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 is erased, bu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play, 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ly 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splay to make objects visible. Use donly to make objec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all other objects, it stands for "display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may have  guessed "display ."  is quite  useless, "donly 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extract one object from a mess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see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var [directory] {display $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select two objects and eras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ly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ase, clear, 2d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[varname 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rase to erase objects from all the views, erase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everything in 3d and 2d. To erase unnamed objects use "erase 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ear to erase  only 3d objects and 2dclear  for 2d objects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 is the same thing as "clear; 2dcl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rase all guys with name starting by 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var [directory c_*] {erase $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lear 2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paint, d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nt command enforces pending repaint  of the views. The d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lushes the graphic buffers.  These commands are usefu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r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object is immediatly displayed,  but when an objec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d the whole view must be repainted. To avoid doing i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Draw only sets a flag and delays the  repai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the new prompt is issued. Within a scrip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mediatly  the result of a  modification, the rep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aint the views if the flag is raised and clea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perations are buffered by Draw (and also  by the X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uffer is flushed   at the end  of  a command an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election. If  you want to  flush the buffer with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e the example with the p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