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HTML Doc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C Out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CGI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]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]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]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- This choice will place describe who is writing this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Usually this would be your email addre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for anything but identification purpos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- This menu choice gives the path info to your HTML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to C.  This chio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- This menu choice gives the name of the C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cess will dump its output.  This choi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- This menu choice defines the name of the modul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dump your form in your CGI Application.  This cho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] - This menu choice defines which calling styl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o access this CGI application.  There are 2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T method is default, and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onvention to CGI apps, and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T method is a little bit easier to work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ms that require alot of input from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] - This menu choice describes the filename of the CG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ll be building.  For the example programs sak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same as the HTML Document name minu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ntion is not necessary, and is probaby not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, multi-page applications.  This o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] - This menu choice describes the directory in whic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CGI application.  It is used to set the "dat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CGI application will dump it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counter data, logfile data, guestbook dat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this option, then you must modify the cgi[METHOD]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] - This menu option starts the compilation and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now, this is necessary to build the HTML Document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] - This menu choice brings you to the option menu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in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] - This menu choice will exit the program.  Ch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vert your HTML document.  All information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]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] Gene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]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]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]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] - This option will generate the counter code for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t compile time if the next option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] - This option will generate C code for you.  If you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n only the HTML Document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] - This option will turn on the Log File, and will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the previous option and this option are set to YE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ES outputs another dialog screen which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] - Since this is a multi-OS program, you have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erating system you will be compiling for.  I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suit the taste of UN*X users, so I have set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] -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]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]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]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] Requ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]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] Que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] Lo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]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] - This option will log the name of the person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I application.  If this log item is successful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] - This option will log the IP Address of the cli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CG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] - This option will log the Host Name of the cli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CG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] - This option will log the User ID of the cli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CGI application.  This is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address.  This log item may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] - This option will log the Request Method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CG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] - This option logs the protocol used to fetc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y your CG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] - This option logs the Query_String used to pas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GI application.  This could be useful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 person used to try to break into your compu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] - This option sets the log file path, and file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you are to have a successfu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] - This will return you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alize that there are some area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stion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email them to me, at lifestlr@straightup.znet.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oubra J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W, 2035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ook forward to seeing the following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grammable Gues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m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oice of C and/or C++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detailed operating syste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for specific optimizations, and port prob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between the different "flavours" of UN*X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continued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