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2550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60975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8911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338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