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1789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51106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58475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36300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