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_CONV : thm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UBS_CONV [th1; ...; th2] t}, where the theorems in the lis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will return the theorem {|- t = t'} where {t'}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any terms that are the same as the left-hand side of some {t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right-hand side. Note that no matching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in contrast to rewritin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if the theorems are not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ubstitute with a simplification theorem, but only insta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L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BS_CONV[ARITH_RULE `x + 0 = x`] `(x + 0) + (y + 0) + (x + 0) + (0 + 0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x + 0) + (y + 0) + (x + 0) + 0 + 0 = x + (y + 0) + x + 0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contrast, the analogous rewriting conversion will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x} as universally quantified and replace more subterms b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HS against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ITE_CONV[ARITH_RULE `x + 0 =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x + 0) + (y + 0) + (x + 0) + (0 + 0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x + 0) + (y + 0) + (x + 0) + 0 + 0 = x +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CONV, REWR_CONV, REWRITE_CONV, PURE_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