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6899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3971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74467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