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98494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067123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