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p</m:t>
          </m:r>
          <m:r>
            <m:rPr>
              <m:lit/>
              <m:nor/>
            </m:rPr>
            <w:rPr>
              <w:rFonts w:ascii="Cambria Math" w:hAnsi="Cambria Math"/>
            </w:rPr>
            <m:t xml:space="preserve">f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p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λ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ib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p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p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i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p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  <m:e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e>
          </m:nary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  <m:e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e>
          </m:nary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M</m:t>
              </m:r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  <m:e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</m:sup>
              </m:sSup>
            </m:e>
          </m:nary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M</m:t>
              </m:r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  <m:e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</m:sup>
              </m:sSup>
            </m:e>
          </m:nary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0T22:45:00Z</dcterms:created>
  <dc:creator/>
  <dc:description/>
  <dc:language>en-US</dc:language>
  <cp:lastModifiedBy>Slebo Bees</cp:lastModifiedBy>
  <dcterms:modified xsi:type="dcterms:W3CDTF">2009-07-21T03:38:00Z</dcterms:modified>
  <cp:revision>2</cp:revision>
  <dc:subject/>
  <dc:title> </dc:title>
</cp:coreProperties>
</file>