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Command-line 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display &lt;displa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pecifies X display to connect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geometry &lt;ge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pecifies geometry of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background &lt;col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-bg &lt;col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pecifies background col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foreground &lt;col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-fg &lt;col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pecifies foreground col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bordercolor &lt;col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-bd &lt;col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pecifies border col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borderwidth &lt;widt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-bw &lt;widt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pecifies border width in pixe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ame &lt;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pecifies name of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iconname &lt;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pecifies icon name of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font &lt;font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-fn &lt;font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pecifies font to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evel &lt;numb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-level &lt;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pecifies level to start 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file &lt;file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pecifies file of levels to use.  The -file is optional un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&lt;filename&gt; begins with a -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bw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ces blockade to run in black-and-white mode, regardles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ether a color visual is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yn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uses blockade to do synchronous X cal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deflev</w:t>
      </w:r>
    </w:p>
    <w:p>
      <w:pPr>
        <w:pStyle w:val="PreformattedText"/>
        <w:bidi w:val="0"/>
        <w:spacing w:before="0" w:after="0"/>
        <w:jc w:val="left"/>
        <w:rPr/>
      </w:pPr>
      <w:r>
        <w:rPr/>
        <w:t>-nostdlev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uses blockade to omit the built-in levels.  When you u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must supply at least one level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e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uses blockade to create any nonexistent level files you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rmally nonexistent level files produce complaints and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therwise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board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y menu button can be invoked by holding down Contro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yping the first character of the button lab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re are three other control characters that do useful thing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s listed in help screen #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der Mo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old: mcgill-vision!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new: mouse@larry.mcrcim.mcgill.edu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