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26218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3056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67438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61766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9208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30434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63119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23746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34112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83826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83776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72147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581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57265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03373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28963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57294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89929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05150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71555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71747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17451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15263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42323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67795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