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0437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40295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29698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38067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843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02122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