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37016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657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42851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7281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16619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