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2605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77158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95513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7055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90667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26158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006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