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76206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3553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046375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65153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60296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72250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47663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967163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31595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32550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3280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58402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40954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61922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29078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40187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58831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96586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696507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43522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8185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916416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