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GCP (DLGControlPanel) is DLG's new GUI-based BBS management too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a point-and-click interface for monitoring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BBS and doing common maintennance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GCP consists of two main parts -- a port monitor/sele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bank. The port monitor is a list requestor that lis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ports and what is currently happening on them. Clicking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ports makes that port the currently select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bank is in two parts. The leftmost column of but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k selectors. These buttons select which bank (the butt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most four rows) is active. The buttons in the bank can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you want them to, as configured in your config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he config file (the default name is "dlgcp.cfg")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mmands (see below for a list of commands. Command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d as ARexx commands to DLGCP's ARexx port ("DLGC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of the commands that DLGCP understands follow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passing system. "/A" denotes a required argument, "/N"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eric argument (the default is a string argument), "/S" deno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ean argument, and "/K" denotes a keyword argument where X=Y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X and Y as valid names for the keyword. "/F" denote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ill take the rest of the argument string as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G's '%' codes can be used anywhere in any command, provide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has been selected in the port requ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LEFTEDGE/N/A TOPEDGE/N/A WIDTH/N/A HEIGHT/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the location and dimensions of DLGCP's window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work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SCREEN SCREEN/F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the screen DLGCP's window will open on.  This comm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in the config file.  NOTE: the screen name is case sensis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FONT NAME/A SIZE/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font to be used on all window gad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IFYLOC LEFTEDGE/N/A,TOPEDGE/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location to place DLGCP's iconifi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ifies DLGCP's window.  To de-iconfiy the window, poi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ified window, hold down the left mouse button, and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ICON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s DLGCP's window to its norm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ANKS NUMBANKS/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s the number of banks that will be used.  The default i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only works in the config file, and must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CONFIGBUTT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BUTTON BANK/N/A BUTTON/N/A NAME/A COMMAND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s &lt;BUTTON&gt; in &lt;BANK&gt; to have the name &lt;NAME&gt;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MMAND&gt; when clicked. The &lt;COMMAND&gt; can be changed via an A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, but the &lt;NAME&gt; can only be configured from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0 is the bank definition button.  The &lt;NAME&gt; defin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bank and &lt;COMMAND&gt;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efining a bank that references a TrapDoor port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The &lt;NAME&gt; should be the TrapDoor ARexx por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The &lt;COMMAND&gt; should contain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The DLG Port that this TrapDoor 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The TrapDoor Log file path/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is information DLGCP will automatically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 of the port from TrapDoor. Be sure in your Trap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 to set MAXLOGLINES and MAXLOGSEC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 COMMAND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s the program &lt;COMMAND&gt;.  If the command has the scrip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, it will be executed as an AmigaDO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X SCRIPT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unches ARexx script &lt;SCRIPT&gt;. defaults to looking in REXX: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tension of ".cpr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REXX PORT/A COMMAND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s &lt;COMMAND&gt; to ARexx port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PTELL PORT/K COMMAND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s &lt;COMMAND&gt; to TrapDoor's ARexx port. Defaults to 'SEND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pDoor &lt;COMMAND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three different ways to define the TrapDoor port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s is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Use the SENDREXX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Define the TrapDoor port with the PORT keyword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Define the TrapDoor port as the name of the button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C COMMAND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s &lt;COMMAND&gt; to DLGMail's ARexx port.  Equivalent to 'SEND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LGM_ARexx &lt;COMMAND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KILL PORT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 the current session on &lt;por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AUD PORT/A BAUD/A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baud rate of &lt;PORT&gt; to &lt;BAU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OLORS PORT/A COLORS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screen colors on &lt;PORT&gt;.  &lt;COLORS&gt; is a list of he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ng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ONT PORT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freeze &lt;POR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LAGS PORT/A FLAGS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arious flags for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GS&gt; is a sequence of the following characters, not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:Send Brea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:Do carriage return/line feed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 :Pass Control D's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 :Echo characters back to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  :Freeze output when user starts typing a line in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  :Enable k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  :Keep track of pending k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:Turn on pass-thru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 :Enable pa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  :Enable verbose pa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  :Turn on raw mode (otherwise we are in line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  :Enable time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uppercase letter enables a flag and lowercase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REEZE PORT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zes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COVER PORT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-kill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CREENOPEN PORT/A W=WIDTH/K/N H=HEIGHT/K/N D=DEPTH/K/N C=COLORS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RES/S LACE/S BKGRND/S F=FONT/K P=POINTSIZE/K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the screen for &lt;PORT&gt; with dimension &lt;WIDTH&gt; and &lt;HEIGH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th &lt;DEPTH&gt;, colors set to &lt;COLORS&gt; (as in TCOLORS), scree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NT&gt; with a size of &lt;POINTSIZ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HIRES&gt; is specified, the screen will be hi-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LACE&gt; is specified, the screen will be 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BKGRND&gt; is specified, the screen will open behi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s are taken from the port's screen displa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CREENCLOSE PORT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the screen for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RING PORT/A STRING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&lt;STRING&gt; as if it was typed by the user on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IMEDELAY PORT/A DELAY/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time delay for &lt;PORT&gt; to &lt;DELAY&gt;, where the delay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ments of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ITLE PORT/A TITLE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screen/window title for &lt;PORT&gt; to be 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NDOWOPEN PORT/A L=LEFTEDGE/K/N T=TOPEDGE/K/N W=WIDTH/K/N H=HEIGHT/K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KGRND/S F=FONT/K P=POINTSIZE/K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s the window on &lt;PORT&gt; at position &lt;LEFTEDGE&gt; and &lt;TOPEDG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ensions &lt;WIDTH&gt; and &lt;HEIGHT&gt;, window font &lt;FONT&gt; with a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OINTSIZ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BKGRND&gt; is specified, the window will not auto-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s are taken from the port's window displa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NDOWCLOSE PORT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the window on &lt;POR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E STRING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s the '%' codes in &lt;STRING&gt; and returns th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exx variable "resul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ort must be selected in the port requestor for the trans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only makes sense as an ARex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STRING N=NUMCHARS/K/N PROMPT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&lt;PROMPT&gt; text, and gets a string of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UMCHARS&gt;, returning the result in the ARexx variable "resul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only makes sense as an ARexx comm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