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Update DLGSeri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MakeOwn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owners.h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uch DecryptOwner.o and recomp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compile B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compile X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