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 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 ______________/   _______.__________   ____________________/\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-\/-- \__/- ______________ -\_/--_______  _____   /  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_____//    /_  /   \   /   _____/_  _/  -/_  _/  -/-   __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\\   /   \\   /\\      /   \\   /   \\      /\\      //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  /     \  /  \  ___/     \  /     \  ___/  \  ___/____|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\/       \/    \/          \/       \/       \/        |____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 Y   F R A N T I C   I N   1 9 9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-*-*-*-*-*-*-*-*-*-*-*-*-*-*-*-*-*-*-*-*-*-*-*-*-*-*-*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4 by Fran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 Peeker can be freely distributed and used, providing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rules are resp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change is made to the program nor to the accompaning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age is always distributed in its complete form consis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icPeek", "PicPeek.info", "PicPeek.doc" and "PicPeek.doc.inf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form of distribution is allowed and encouraged, but no fe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harged for this program except for, possibly, the c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netic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may not be held liable for any damages ca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opying, distributing and/or using the program you indica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ance of the above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-*-*-*-*-*-*-*-*-*-*-*-*-*-*-*-*-*-*-*-*-*-*-*-*-*-*-*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made this program cause 3rdDay had limitations. It couldnt view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ip mem and it had inaccurate addresses while in certain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really needed a graphics viewer for the type of programming I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load graphics to very high addresses in chip m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