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datatype/text.dat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.datatype/text.datatype                       text.datatype/text.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.datatype -- Root data typ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text.datatype is the super-class for any text related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ab/>
        <w:t>OM_NEW -- Create a new tex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GET -- Obtain the value of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SET -- Set the values of multip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UPDATE -- Update the values of multip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DISPOSE -- Dispose of a tex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LAYOUT -- Layout the object and notify the applic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title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HITTEST -- Determine if the object has been hi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GOACTIVE -- Tell the object to go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HANDLEINPUT -- Hand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RENDER -- Cause the text to 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PROCLAYOUT -- Layout (remap) the text on the application's</w:t>
      </w:r>
    </w:p>
    <w:p>
      <w:pPr>
        <w:pStyle w:val="PreformattedText"/>
        <w:bidi w:val="0"/>
        <w:jc w:val="left"/>
        <w:rPr/>
      </w:pPr>
      <w:r>
        <w:rPr/>
        <w:tab/>
        <w:t xml:space="preserve">   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FRAMEBOX -- Obtain the display environment that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SELECT -- Select an area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CLEARSELECTED -- Deselect the selected area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COPY -- Copy the selected area of the text to the clipboard</w:t>
      </w:r>
    </w:p>
    <w:p>
      <w:pPr>
        <w:pStyle w:val="PreformattedText"/>
        <w:bidi w:val="0"/>
        <w:jc w:val="left"/>
        <w:rPr/>
      </w:pPr>
      <w:r>
        <w:rPr/>
        <w:tab/>
        <w:t xml:space="preserve">    as FTXT.  If no area is selected, then the entire text</w:t>
      </w:r>
    </w:p>
    <w:p>
      <w:pPr>
        <w:pStyle w:val="PreformattedText"/>
        <w:bidi w:val="0"/>
        <w:jc w:val="left"/>
        <w:rPr/>
      </w:pPr>
      <w:r>
        <w:rPr/>
        <w:tab/>
        <w:t xml:space="preserve">    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PRINT -- Print the selected area of the text.  If no area</w:t>
      </w:r>
    </w:p>
    <w:p>
      <w:pPr>
        <w:pStyle w:val="PreformattedText"/>
        <w:bidi w:val="0"/>
        <w:jc w:val="left"/>
        <w:rPr/>
      </w:pPr>
      <w:r>
        <w:rPr/>
        <w:tab/>
        <w:t xml:space="preserve">    is selected, then the entire tex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WRITE -- Write the selected area of the text to a file.</w:t>
      </w:r>
    </w:p>
    <w:p>
      <w:pPr>
        <w:pStyle w:val="PreformattedText"/>
        <w:bidi w:val="0"/>
        <w:jc w:val="left"/>
        <w:rPr/>
      </w:pPr>
      <w:r>
        <w:rPr/>
        <w:tab/>
        <w:t xml:space="preserve">    If no area is selected, then the entire tex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DTA_TextAttr (struct TextAttr *) -- Text attribute to use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A_TextFont (struct TextFont *) -- Text font to use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DTA_Buffer (STRPTR) -- Pointer to the tex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DTA_BufferLen (ULONG) -- Length of tex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DTA_LineList (struct List *) -- List of lines.  The elements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list are Line structures (see &lt;datatype/textclas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DTA_WordSelect (STRPTR) -- Word that has been double-click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DTA_WordDelim (STRPTR) -- Characters used deliminat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DTA_WordWrap (BOOL) -- Used to turn word wrap on and off.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s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cii.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