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.class/GetAG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/amigaguide.dataty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.class/GetAGString                     amigaguide.class/GetAG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AGString - Obtain localized AmigaGuide text  (V3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= GetAGString (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GetAGString (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used to obtain a pointer to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the given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        - Catalog entry to obt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s a pointer to the NULL terminated string. NUL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/amigaguide.datatype                 amigaguide/amigaguide.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guide.datatype -- data type for AmigaGuide 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migaguide.datatype is the DataTypes class for Amiga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_NEW -- Create a new AmigaGuid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_GET -- Obtain the value of a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_SET -- Set the values of multiple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_UPDATE -- Update the values of multiple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_DISPOSE -- Dispose of an AmigaGuid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M_LAYOUT -- Layout the object and notify the appli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itle and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M_HITTEST -- Determine if the object has been hi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M_GOACTIVE -- Tell the object to go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M_HANDLEINPUT -- Handl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M_RENDER -- Cause the AmigaGuide database to re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GOTO -- Cause the AmigaGuide database to load a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TRIGGER -- Trigger an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M_COMMAND - Invoke an AmigaGuid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M_CONTENTS - Display the table of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M_INDEX - Display the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M_HELP - Display the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M_RETRACE - Ret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M_BROWSE_PREV - Go to the previous sequential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M_BROWSE_NEXT - Go to the next sequential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PROCLAYOUT -- Layout (remap) the AmigaGuide databas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's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FRAMEBOX -- Obtain the display environmen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Guide database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SELECT -- Select an area in the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CLEARSELECTED -- Deselect the selected area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COPY -- Copy the selected area of the text to the clip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 FTXT.  If no area is selected, then the entir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PRINT -- Print the selected area of the text.  If no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selected, then the entire text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_WRITE -- Write the selected area of the text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no area is selected, then the entire text is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A_TriggerMethods -- List of the trigger method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A_Methods -- List of the method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A_TextAttr (struct TextAttr *) -- Text attribute to u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IS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A_Name (STRPTR) -- Name of the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A_Handle (BPTR) -- File handle for the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A_NodeName (STRPTR) -- Document to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DTA_WordDelim (STRPTR) -- Characters used to deliminate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IS). Defaults to "\t *-,&lt;&gt;()[];\"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GA_HelpGroup (ULONG) -- Help group that the AmigaGuid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long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GA_Secure (BOOL) -- This tag allows you control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Guide will execute the commands "ONOPEN", "ONCLOS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LINK RX", "LINK RXS" and "LINK SYSTEM". Thes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 a potential security hole if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Guide documents are displayed in an e-mail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. To disabled them, set the AGA_Secure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UE; in this case AmigaGuide will still recogniz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but will not execu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bility is (ISG). Defaults to FALSE. (V4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must start in the very first column of a lin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n be the only thing on the line.  If a line begins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@ sign, then it is interpreted as a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can be used in the 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a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$VER: &lt;AmigaDOS version 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version of the database. 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st always be in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(C) &lt;copyr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copyright notice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AUTHOR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author of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DATABAS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the very first line of an AmigaGuid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DNOD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the start of a dynamic node.  The AmigaGuid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s the callback hooks to obtain the document from a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vider.  This is obsolete, do not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FONT &lt;name&gt; 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font to use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HEIGHT &lt;cha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w high, in characters, the largest documen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HELP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help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Help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INDEX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index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Index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MACRO &lt;name&gt; &lt;command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construct a macro.  A macro can be 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me way as an attribute command, and can only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attribute commands or macros.  The macro l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arched before the attribute command list is search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@macro icom "@{i}$1 @{ui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n @{icom "example"} of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MASTER &lt;pa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 path of the source document used to defin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NODE &lt;name&gt; 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 the start of a node (page/article/section)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de, or main node, must be named MAIN.  MAIN must be the 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ble of contents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ONCLOSE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is closed.  The return value of the script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ffect on the databas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ONOPEN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is opened.  If the script returns an erro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will not be opened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REM &lt;remar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REMARK &lt;remar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place remarks in the database.  These r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 not displayed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SMART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indicate that the text of the databas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dwrapped using a more intelligent algorithm than @wordw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aragraph doesn't need to be restricted to on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, but paragraphs must be separated by two line f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TAB &lt;nu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spaces in a tab.  Defaults to 8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WIDTH &lt;cha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w wide, in characters, the largest documen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WORD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on wordwrapping for the whole database.  A paragrap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restrained to one physic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can be used within nodes of a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backslash is the escape character.  A backslash in fr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@ sign is used to escape it. The backslash has no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an escape character inside commands such as @ONOPE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".." LINK ..}; in cases like these i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gular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note that AmigaGuide V35 does not treat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as an escap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ENDNOD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 the end of a node.  Must start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FONT &lt;name&gt; 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font to use for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HELP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help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Help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INDEX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index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Index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KEYWORDS &lt;keyword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s of the node.  Someday when searc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implemented, there will be a keyword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NEXT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de to display when the user selects "Browse 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ONCLOSE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closed.  The return value of the script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ffect on the nod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ONOPEN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opened.  If the script returns an erro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will not be opened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PREV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de to display when the user selects "&lt; Brow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SMART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indicate that the text of the nod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dwrapped using a more intelligent algorithm than @wordw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aragraph doesn't need to be restricted to on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, but paragraphs must be separated by two line f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TAB &lt;nu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spaces in a tab.  Defaults to 8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TITLE 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tle to display in the title bar of the window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of this node.  Must start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TOC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node that contains the table of contents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de.  Defaults to MAIN.  This is the node that i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user presses the "Contents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WORD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on wordwrapping for the node.  A paragrap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restrained to one physic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&lt;label&gt; &lt;command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 a textual link point.  Can be anywhere in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with 3.0, AmigaGuide can can link to graph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unds, animations and other Data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is a list of attributes that can be appli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xt of a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AMIGAGU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s the word AmigaGuide in bold followed by the 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A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to change the foreground color to a specific p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bol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BG &lt;colo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to change the background text color.  Color can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igh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 that the following text is the body of th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d wrap will be turned back on if it is the default.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B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to change the background color to a specific p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CLEARTAB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tore the default tab stops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 that the following text is not to be word-wra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FG &lt;colo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to change the foreground color.  The same color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as in the F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italic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J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on centering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JLE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on left justific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JRIGH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on right justific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LIND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number of spaces to indent the body of a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ce a line feed without starting a new paragraph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to indicate the end of a paragraph. 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wo sequential LF's in the source fil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P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tore the default settings for a paragraph.  Text pen to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to 0, normal font, and no indent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PAR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number of spaces to indent the first lin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agraph relative to the normal paragraph indenta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may be a negative number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PLA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to turn off all @{B}, @{I}, and @{U} commands.  Ne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SETTABS &lt;n&gt; ... &lt;n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establish tab stops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TA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s character 9 in the source fil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underlin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bol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U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italic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@{U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underlin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XX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Guide supports the following ARexx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Bee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 the current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NODE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number of nodes in the database us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named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next physical node in the database. 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ssing the "Browse &gt;" butt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previous physical node in the database. 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ssing the "Browse &lt;" butt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the current node.  Doesn't return until complete.  Ne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 the current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previous node in the database.  Same as pr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Retrace" butt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