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image.mcc/Rawimage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mage.mcc/MUIA_Rawimage_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image.mcc/Rawimage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image.mcc was originally developed by Christian Rosentreter for Morph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in MUI4 for AmigaO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image.mcc is a MUI custom class which offers an easy way to integ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mages (i.e. logos or symbols for buttons) into MUI GUIs. Th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mbedded directly into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format (32bit ARGB) of the data structu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_AlphaData structure. This makes it possible to embed uncompressed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program source which in turn can be used directly with MUI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033A[0xaddr] escape sequence for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MUI_Alph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widt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he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padding[2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data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ing many images into the code will increase executable'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y. It may even happen that the actual image data becom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code. This is why Rawimage.mcc supports compressed ra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image data is NOT compatible with MUI_AlphaData. The two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words are used to specify the compression format and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MUI_Rawimage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i_Widt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i_He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i_Form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i_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i_Data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ri_Size field is optional when ri_Forma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w image data for the embedded image can be constructed wit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ols, i.e. png2c, dt2raw, bin2c, dt2rawimage, etc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of the EmbeddedImages demo how to use the different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 to construct a bzip2 compressed embedded im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t2raw logo.png logo.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zip2 -k logo.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in2c logo.raw log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ructed data array must to be prefixed with the MUIA_Rawimage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head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char bz2_image[] =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, 0x00, 0x00, 0x30, /* Width of logo.png:     48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, 0x00, 0x00, 0x30, /* Height of logo.png:    48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,  'Z',  '2',  '\0', /* Format:                ARGB BZ2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, 0x00, 0x07, 0xf0, /* logo.png.bz2 filesize: 2032 Byt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ressed raw data follows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image.mcc/MUIA_Rawimag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Rawimage_Data -- [ISG], struct MUI_RawimageDat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graphic for the RawimageObject. A pointer to valid MUI_Alph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UI_RawimageData must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rgbdata[]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000002, /* wid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000002, /* heigh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000000, /* no compress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000000  /* data size, irrelevant for this uncompressed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0000, 0xff00ff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0000ff, 0xffffff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obj, MUIA_Rawimage_Data, rgb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