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  PopCycle (c) 1994 Matthew Goode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Cycle is a FREEWARE game, that is it may copied and but it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in any way.  All of the coding, the graphics, and the sound FX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of Matthew Go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ycle is a load of garbage.  If you like this game then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I hope the rehabilitation works.  PopCycle is ba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game Light Cycle from the movie Tron.  The game is called Pop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am trying to be funny.  POP!  He He.  No attempt has been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ec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pace to exit the title screen and enter the option screen. 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ter what control each of the players use by pressing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.  You can also choose to have wrap around here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then when you hit the sides of the screen you will p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thods</w:t>
        <w:tab/>
        <w:t>-</w:t>
        <w:tab/>
        <w:t>Joy one</w:t>
        <w:tab/>
        <w:t>- Joystick in mou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y two - Joystick in norm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</w:t>
        <w:tab/>
        <w:t>- Keyboard control using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</w:t>
        <w:tab/>
        <w:t>- Keyboard control using keypad keys (8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Z</w:t>
        <w:tab/>
        <w:t>- Keyboard control the W,A,S, and Z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iga</w:t>
        <w:tab/>
        <w:t>- 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e - Work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options</w:t>
        <w:tab/>
        <w:tab/>
        <w:t>Off</w:t>
        <w:tab/>
        <w:t>- Die when hi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 </w:t>
        <w:tab/>
        <w:t>- re-appear on other side when side hi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on a 6 meg A1200.  I used my Techno Sound sound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terible SFX.  Software used includes Devpac 2.14, Mega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for a games evening at South East Amiga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with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Matthew Go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