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orbjörn Ander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lets you searc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have marked. It st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arked directorie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ord is given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 (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Search" executab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os/system/add-ons/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tring you want to search fo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ditor, terminal or a tex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copy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he files and fold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choose the Search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a ListView will pop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all the file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ath is printed 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ressed by press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 to mak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ere's no scroll view howev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croll the contents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 with the mouse and st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unfortunately not, you cannot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to invoke an edito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, drop me an email and I'll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thought. (That goes for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features wanted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t I know of. Enlighten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he search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 file exceeds 35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's nam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based on the lowercase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compiled under DR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a Preview release) and CW3,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.00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1 Bugfix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2 Enhancement: The listview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3 Enhancement, the ending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Recompilation for AA:DR9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1 Recompilation for PR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any responsi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equences caused by, or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, this program. You us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I do leav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100%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redistribute and modify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long as you (or another person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r similair) does not ma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n this program and if this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n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(virtual) flames, bugreports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tc., are grately apprecia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1: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björn Ander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