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Do List for Dev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hortcut keys for hex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ave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how About window if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 Color butt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