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ff Mo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mind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 lets you place sticky-note-like windows on your scree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tell those notes to go away and come back at a schedul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 the Mac programs Stickies and Alarm Clock rolled into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Remind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simple.  The main control window consists of a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fou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 Reminder" command puts up a new reminder window.  In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a message and schedule it by pressing the "Schedule this Remi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Reminders may be scheduled to appear only once or at periodic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ancelled.  When a reminder's time comes around, it re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xactly as it was before being dis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View Scheduled Reminders" command displays a list of all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.  You may create a new reminder or view, delete, or reschedu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reminder from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ut and Quit commands are left as an exercise for the reader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 have to pay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  This program is emailware!  If you use it, please send me email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ow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rrow@alum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public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ed focus handling bugs in schedul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read-safe version of localtime implemented (just in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some bugs caused by my inclusion of the Be Ti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/10/97 v0.4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real estate allocation on schedul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cheduling window will only come up once for a single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eriodic reminders now reschedule themselves for the next tim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ey come around.  This prevents an hourly reminder from com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4 times in a row if you launch Reminders after not running it for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conds item gone from period popup (do you really need to be remind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thing at a rate of less than a minute?  If so, you don't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--you need a personal assis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a bug causing error messages when running Reminders from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bout box no longer 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lete confirmation no longer modal (this means that everything in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on-modal except for error dialogs like "out of memory"--wooh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New" button added to reminder list window as a convenient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a bug which caused "NULL pointer in reminder list" errors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delete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-pixel left and right margins added to lis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a bug which caused a rescheduled reminder to appear in the wro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lis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cheduling window now uses the same clock view as the Be Tim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3/97 v0.3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number now appears in the abo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cheduled Reminders list window remembers its size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cheduled Reminders in the list window are now sorted b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an bug causing "Error sending reschedule command to reminder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celling a reschedule command no longer leaves a rogue remind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ing (if it wasn't ther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cheduling dialog is no longer 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a bug which could cause crashing if user gives a "show lis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list window is already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bugs caused by the fixes to other bugs!  Aargh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a bug causing the scheduling window to resize im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periodic" checkbox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conds popup gone from schedul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7/97 v0.2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a small memory bug that may have been causing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st view no longer tries to draw C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inder delete confirmation dialog now appears over th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fault time in scheduling dialog now gets set to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eping reminder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scheduled reminder is already showing (due to a "show"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it will come to the front and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9/97: v0.1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Under PR1, reminders show up about 40 seconds earlier than they shou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ording to the deskbar clock.  Under PR2 it works fine.  Thi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a deskbar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ing arrow keys to "steer the clock" in the scheduling window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ight thing, but doesn't light the time change arro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