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Protoc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User Support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ASP Ombudsma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Install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Library Organiza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erformance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Protocol Inteface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ASCII API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XMODEM API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YMODEM API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ZMODEM API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Protocol Demonstration Program (TERM)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XMODEM Protocol Overview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XMODEM/CRC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XMODEM/1K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YMODEM Protocol Overview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ZMODEM Protocol Overview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Introduction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Link Escape Encoding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ZMODEM Headers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Binary Data Subpackets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ZMODEM Startup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File Transmission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ZMODEM Termination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ZMODEM Streaming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ZMODEM Attention Sequence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Frame Types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RQINT,ZRINIT,ZSINIT,ZACK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FILE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SKIP,ZNAK,ZABORT,ZFIN,ZRPOS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DATA,ZEOF,ZFERR,ZCRC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HALLENGE,ZCOMPL,ZCAN,ZFREECNT,ZCOMMAND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Examples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ZFILE Frame Information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Problems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Legal Issues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Registration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License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Warranty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Revision History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0 Other MarshallSoft Computing products for Pascal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The Personal Communications Library for Pascal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The LZW Data Compression Library for Pascal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Protocol Library for C/C++ (PPL4C) consists of ASCII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and ZMODEM protocol routines plus the example terminal program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upport  routines such as CRC calculation codes. Source i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outines except for the ZMODEM  code  which  requires  regist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L4C also requires the Personal Communications Library (PC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using PPL4C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our customers to let us know what they need in a protoc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we are committed to providing the best protocol library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If you have any suggestions or comments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vide customer support for registered customers by voice, FAX,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  We provide limited support for unregistered users by  voice 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having  a problem using PPL4C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 respect to using the PP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BS  will  contain  the  latest  shareware  version of all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C as well as related information. Registered users (in the  US)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  year  complimentary subscription when first registering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PL4C requires the Personal Communications Library for C/C++ (PCL4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don't already have it, you may download it from our us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efore installation of PPL4C, your compiler should already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your system and tested. If you are not familiar with makefil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Make  a  backup  copy  of  your  distribution 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reate a empty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to create a work directory named PPL4C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PL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PL4C work directory.  For example, to copy from the A: driv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P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Your must copy PCL4C_*.LIB (PCL4C_*.MIX if using Power C) and PCL4C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PL4C work directory from your PCL4C  distribution  disk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 the  TERM protocol demonstration program.  Don't combin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4C distribution disk and  the  PPL4C  distribution  disk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ng PCL4C_*.LIB and 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Compile the  TERM.C  protocol  demonstration  program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f ZMODEM.C is in "shrouded source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term._T_      (for Turbo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term._B_      (for 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term._M_        (for Microsoft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/e term            (for MIX Powe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To test TERM type TERM followed by the port and baud ra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ERM on COM1 at 384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ERM by connecting COM1 to a modem or another  PC  with 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composed of two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The  copyrighted  XMODEM, YMODEM, and ZMODEM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ZMODEM.C is in "shrouded source" for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urce code can be compiled but not easily modifi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have "normal 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ublic domain example code containe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c     term_io.c    amodem.c    modem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c    crc32.c      defines.c   s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.c  zdate.c      datetime.c  dir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, YMODEM, and ZMODEM were timed in transfers between a 386 and  a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null  modem  cable.  The  timed results for a 10,000 by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second (CPS) transfer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   9600    19200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    193     590     1256   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     228     773     1671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    220     860     1800     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ults may vary depending on the type of hardware used, but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irl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Protoco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(Application Programming Interface) is documented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rotocols: ASCII, XMODEM, YMODEM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ASCI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is  not realy a "protocol" but rather a loosely agreed up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SCII files. The ASCII protocol is contained in A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xAsci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CharPace,    /* delay between characters in 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ermChar,    /* termination character (0x00 if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TimeOut,     /* delay after which assume sender is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EchoFlag)    /* local echo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xAsci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ermChar,    /* termination character (0x00 if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TimeOut,     /* delay after which assume sender is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EchoFlag)    /* local echo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Filename must not contain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ermPace should in general be 1 to 5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ermChar is often set to escape (0x1B) or control-X (0x18). If both 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gree, it is best not use a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TimeOut should be set to from 3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receiver side (RxAscii) should be started before the send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C program for an example of calling TxAscii and Rx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X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is the first well accepted protocol. There are many places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the only choice for transferr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XMODEM protocol is contained in XYMODEM.C and XYPACKET.C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in variants of XMODEM in addition to standard X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False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CRC   False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1K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OneKflag)    /* 1K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X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CGbyte)     /* NAK or 'C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C program for an example of call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Y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MODEM protocol (also referred to as "YMODEM/BATCH") is a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 of sending multiple files along with their filename,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st modification.  It also can send 1024 byte packets in addition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XMODEM packets. The YMODEM protocol is  contained  in  XYMODEM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ACKE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variant of YMODEM called YMODEM-G  which  is  used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 modems  only. Flow control is also  required  in  ord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    True      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OneKflag)    /* 1K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Y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CGbyte)     /* NAK or 'C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C program for an example of call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Z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eam  variable  controls  rather  Zmodem will attempt to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any  acknowlegement. Set Stream to false for high baud rates (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) or fo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MODEM protocol is contained in Z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Z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Stream)      /* Can do streaming 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Z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Stream)      /* Can do streaming 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C program for an example of call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Protocol Demonstration Program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an communications program suitable for  calling  up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 (BBS)  and performing as a PC to PC file copy program.  TE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t of the communications library, but rather it is provi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 communications application using PP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send a standard Hayes standard AT command set 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nitialization  string  is  sent by TERM provided that AT_COMMAND_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AT_COMMAND_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the chapter "Modem Initialization" in th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Users Manual for a discussion of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also supports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provided that the constant RTS_CTS_CONTROL is defined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RTS_CTS_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the chapter "Flow Control" in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for a discussion of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be configured to run script fi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CRIP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.CFG.  Refer to the SCRIPTS.DOC file for information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exchange files using ASCII XMODEM, YMODEM and Z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.  TERM can accept wildcards in the filename so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be  sent  using  YMODEM  and  ZMODEM.   The protocol tim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 (this  should  not  be  necessary)  by  modifying  the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_WAIT and LONG_WAIT in the PPL4C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can  also  be  used  as a PC to PC transfer program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.  In this case,  AT_COMMAND_SET  and  RTS_CTS_CONTROL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file TE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that many null modem cables are do NOT swap RTS and C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 for hardware flow control. This means that RTS_CTS_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defined when using a null modem cable  unless  you  are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ERM, type TERM followed by the port (1 to 4)  and 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0,  600,  1200,  2400,  4800,  9600, 19200, 38400, 57600, or 115200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start TERM at 2400 baud on port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program (but not the PPL4C protocol routines)  are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domain  by  MarshallSoft Computing, Inc., and can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refers  to the file transfer protocol introduced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77.  XMODEM is widely supported on most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CII character definitions are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= 01H Is always the first  byte  in  each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 =  04H  Sent  instead of SOH to mark th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K&gt; = 06H 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 = 15H Nega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N&gt; = 18H Canc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is a receiver driven, asynchronous, 8 data bit protocol. Eac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&lt;packet #&gt; &lt;compliment #&gt; &lt;data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  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cket #&gt;    = Packet number, starting at 01, incrementing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raps from 0FFH to 00H (not to 0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liment #&gt;=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&gt;        = 128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ecksum&gt;    = The sum of the data bytes. Start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each data byte to the checksum.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mos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receiver  is  ready,  it  sends a NAK every 10 seconds (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) until the NAK is ackowledged by the transmitter by sen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 The transmitter continues by sending each  packet  in  tur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 for  the  packet to be ackowleged before sending the next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ransmitter has no more data, it sends an EOT instead of a  SO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cket is sent by the transmi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ach packet always starts with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acket number is sent next, starting with 01H, and  increment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acket number wraps from 0FFH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e  packet  number compliment is sent next.  It is always calcul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xactly 128 bytes of data is sent.  If the transmitter doesn't hav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data to send, then control-Z's (1AH) are padded to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The  checksum  is  calculated  by added together all 128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lea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The  transmitter  waits  (up  to  10  seconds)  for a respo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an ACK, then the transmitter goes on to the next pack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a NAK, then the transmitter re-sends the entire packe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a CAN, then all further transmiss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cket is handled by the rece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the first character is an EOT then the transfer is now comp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 should ACK the EOT before exitting.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, then all further action is cancelled. If the  first  charac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, then this is the first character of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If  the packet number is not correct (the first packet is 1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tal error, and the receiver should send a CAN to the  transmi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ancel furth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the packet number compliment is not correct, this  is  also  a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the receiver sends a CAN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xactly 128 bytes of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The  checksum  is  received.  It is compared with the valu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checksum from the just received data.  If the checksum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an ACK to sent to the transmitter. Otherwise, a NA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s a XMODEM example of the data flow.  It includes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its: a garbaged block, and an &lt;ACK&gt; reply  getting  garbaged.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128 bytes of data.  &lt;CS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1 FE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&lt;data&gt; &lt;CS&gt;     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K gets garbaged)    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&lt;data&gt; &lt;CS&gt;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XMODEM/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XMODEM/CRC 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specifies CRC-16  by  sending  C  (Hex  43)  instead  of  NA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the FIRST block.  A two byte CRC is sent in place of th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XMODEM/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ODEM/1K protocol is identical to XMODEM/CRC,  except  that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blocks  in addition to 128 byte data blocks can be sent.  An STX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OH (01H) at the beginning of the transmitted block 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 of  the  longer block length.  The transmitted blo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bytes of data.  The receiver should be able to accept  any 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and  1024 byte blocks.  The block number (in the second and thir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lock) is incremented by one for each block regardless of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ust not change between 128 and 1024 byte block lengths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d a valid ACK for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XMODEM/1K with 1024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3 FC Data[1000] ^Z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YMODEM  Batch  protocol  is an extension to the XMODEM/1K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0 or more files to be transmitted in a single session. YMODEM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 an  information  packet  (number  0)  with  each 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nd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s sent as  a  null  terminated  ASCII  string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ormat used by the handle oriented MSDOS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ength  field  is sent as a decimal ascii string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ytes in the file.  The file length does not include any  ^Z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used to pad the last block. All unused bytes in packet 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has been transmitted, the receiver asks for the next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a null pathname terminates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was developed for UNIX by Chuck Forsberg of Omen Technolog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domain  under  contract by Telenet.  The ZMODEM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UNIX  source  code  are  public  domain.  Furthermore,  no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, or copyright restrictions apply to the use of th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Unix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description  is  meant  as  an  overview  only of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 A more complete description can be obtained on CompuServ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library of the IBMCOM forum) or  directly  from  Omen 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503-621-3406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is  complex.  For PC to PC file transfers, it is certainly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tocol library  implements  the  original  public  domain  UNIX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with a few minor exceptions that have no impact for use betwee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send  and  receives binary data without the use of a length 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echnique known as "data escape encoding".  A special character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x 18) is used to mark the beginning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program decodes any sequence of ZDLE followed by a  by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6  set  and bit 5 clear to the control character consisting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it 6 inverted.  This allows the  transmitter  to  escape  an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cluding Z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ZMODEM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frames  begin  with  a hexidecimal or binary header. A hea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frame type and is followed by either a 4 byte file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ytes of flags. The order of bytes in th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 Type field: Frame type (1 byte) 0x01 Data bytes: F3 or P0 0x02 F2 or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3 F1 or P2 0x04 F0 or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 = flags, P =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1 16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header begins with the sequence ZPAD, ZDLE,  ZBIN  with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byte  and  four flag or position bytes being ZDLE encoded. 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is computed from the frame type through the flag/position byt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ZDLE  encoded.  Zero  or  more  16  bit CRC binary data sub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DLE ZBIN TYPE F3/P0 F2/P1 F1/P2 F0/P3 CRC1 C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2 32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CRC Binary header is identical to a 16 bit CRC Binary Hea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IN is replaced by ZBIN32 and four bytes of CRC are sent. Zero or  mor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CRC binary data subpacke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DLE ZBIN32 TYPE F3/P0 F2/P1 F1/P2 F0/P3 CRC1 CRC2 CRC3 CR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3 Hexidecim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will use hexidecimal headers when they are not follow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subpackets.   The  receiver  will  also  send  responses  hea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. Any data packet following a hexidecimal header use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 and line feed are appended to hexidecimal header.  An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is  also  appended except for ZACK and ZFIN headers.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PAD ZDLE ZHEX TYPE F3/P0 F2/P1 F1/P2 F0/P3 CRC1 CRC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YPE, F3...F0, CRC1, and CRC2 are each  sent  as  two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inary  data  subpacket may immediately follow a binary header. 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acket will contain 1024 bytes of data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ytes are ZDLE encoded and are terminated by  ZDLE,  Frame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LE  encoded  CRC bytes.  The CRC is summed from the data by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 Fr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ackets are terminated by one of several Frame E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1 ZCR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G data packet means "do not respond unless an error is de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2 ZCR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Q data packet requires a ZACK response with the  fil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if no error, otherwise a ZRPOS response with the last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3 ZCR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W data packets expect a response before the next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4 ZC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E data subpacket is used to end the end  of  the  file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response unless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ZMOD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timing  is  receiver  driven.  The sender may send a ZRQINI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ests the receiver to immediately send a Z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MODEM receiver transmits a ZRINIT header to initiate file transf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HALLENGE header to verify the  idenity  of  the  sending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retransmits its header at 10 second intervals for up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receives a ZRQINIT header, it responds by sending (again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INIT  header.   If  the sender receives the ZCHALLENGE header,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ACK using the data in P0...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ay also send a ZSINIT frame to define  the  receiver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ile  transmission  is initiated when the sender transmits a Z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ZCRCW data subpacket containing the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odification date, and fil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ppropriate, the receiver responds with a ZSKIP header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to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already has a file with the same name and  length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with a ZCRC header which requests that the sender perform a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 on  the file and transmit back to the receiver.  The receiver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to determine whether to accept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 initiates transmission of a file  by  sending  a  ZRPO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es  the  starting offset in bytes.  This allows a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transmits a ZDATA binary header with file  position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compares the file position in the ZDATA head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already received. If they do not agree, a ZRPOS header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hronize the sender at the righ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ll  data  has been transmitted, a ZEOF header is s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file offset.  The receiver compares this number with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received.  If they match, the file is closed and the receiver re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RINIT.  If the receiver has not received all bytes, then the Z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since another ZDATA is coming.   A  ZFERR  header  is  se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can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ZMODE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ZFIN header is sent in order to close the session.  which i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ZFIN header. Then the two characters "OO" are sent by the  se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waits briefly for the "OO" then exits even if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1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ttention  sequence  is used to interrupt a data transmission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quence can be sent (8 CANs and 10 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ZMODEM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can overlap serial I/O and disk I/O, full stream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begins its data transmission with  a  ZDATA  heade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RCG  data  sub packets.  If the receiver detects an error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sequence and transmits a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ACK header with an address that disagrees with the sender is  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ZFIN, ZABORT, or TIMEOUT terminates the session, while a ZSKI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program transmits the Attention sequence whenever  it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Attention string value is empty. The receiver rese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empty before each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specifies the Attention sequence in the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eric  values for the values shown in boldface are given in zmode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bits and unused bytes in the header (ZP0...ZP3)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 to request that the receiver transmit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0 contains ZCOMMAND if the sender is  attempting  to  send  a  command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2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 ZF0  and  ZF1 contain the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flag bytes. The receiver flag bits and PPL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RY  = 0x08   /* Can decrypt -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DX  = 0x01   /* Can do full duplex -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VIO = 0x02   /* Can receive data during disk I/O -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RK  = 0x04   /* Can send a break signal -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RY  = 0x08   /* Can decrypt -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LZW  = 0x10   /* Can uncompress -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C32 = 0x20   /* Can use 32 bit Frame Check -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CTL  = 0x40   /* Expects control chars to be  escaped 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8    = 0x80   /* Expects 8th bit to be escaped -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0  and  ZP1  contain  the  size of the receiver's buffer in bytes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3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. Contains the foloowing flags followed by a 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inary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ZF0  bit  mas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CCTL = 0x40  /* Expects control bytes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C8   = 0x80  /* Expects 8th 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ubpacket contains the (null terminated) Atten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4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 the  receiver.   Acknowledges  a  ZSINIT  frame,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 or  ZCRCQ  /  ZCRCW  data  subpacket.   ZP0 to ZP3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  The response ZACK to a ZCHALLENGE contains the same 32  b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 the ZCHALLEN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This ZFILE frame signifi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mission. ZF0, ZF1, and ZF2 flags contain options.  A value of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s no special treatment.  Options  specified  by  the  sender  (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) over ride any options specified by the receiver except for 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1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BIN: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NL: Convert received end of line to local end of line convention (CR/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RECOV: Resume interrup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2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normally if the receiver can not recognize the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SKNOLOC: Instructs the receiver to bypass the current file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only one of the following may be set (defined by ZM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NEWL:  Transfer  the  file  if  the destination file is abs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file overwriting the destination if the source file is n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CRC: Compare the source and destination files.  Transfer the fil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 file lengths or file polynomial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APND: Append the source file to the end of the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CLOB: Replace th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DIFF:  Transfer  the  file  if  destination  file  is  missing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file overwriting destination if files have different leng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PROT: Transfer the file only if the destination file is  absent  (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NEW:  Transfer  the  file if the destination file is absent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 is newer, transfer the file overwriting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3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LZW: Do Lempel-Ziv compress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CRYPT: Do encrypt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RLE: Do run length encoding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subpacket terminated by ZCRCW follows with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4 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SPARS: Special processing for sparse files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6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Used in response to ZFILE, requ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skip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7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 or the receiver. Indicates that  the  las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8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receiver.   Used  to  terminate  batch  file trans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user.  The sender responds with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9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sender and receiver.  Used by the  sender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session.  The receiver responds by also sending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0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receiver: Used to force file transfer to resume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pecifie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1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.  The ZP0...ZP3 flags contain file offset.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2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 Used  to report EOF (end of file). ZP0...Z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ending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3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 or receiver. Used to signify an error  i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4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both  the  sender and the receiver. Us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file polynomial.  Used by the sender  to  provid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contained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5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 Used  to  request  that the sender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ndom) number in flags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6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both the sender and the receiver.  Used to  repor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7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both sender and receiver.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8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Used  to  request a ZACK frame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0...ZP3 containing the number of free bytes on the current fil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ndicates an abritrarily larg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9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sender or receiver. It is sent in a binary frame in which Z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zero or a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W data subpacket follows containing  an  zero  terminated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first  character  of  the  command  is  a !, then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by the O/S, otherwise it it mean to be executed by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receiver  cannot decipher the command, then it immediate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COMPL header (with the error code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F0 contained a ZCACK1, then the receiver  responds  immediatel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 the receiver responds with a ZCOMPL header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with the exit status of the comman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, no errors, no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 ZFILE Fr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.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terminated ASCII string. Path information is optional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.2 File Leng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ength is stored as a decimal string. Used by the  ZMODEM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3.3 Modification Dat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dification  date  is  sent  as  an  octal 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file were last changed measured in seconds from Jan  1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oordinated Time (GMT).  A date of 0 impli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ingle  space  separates  the modification date from the fil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formation is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monstration  program TERM provided on your distributi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 null modem cable or a non-programmable modem,  be  sur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 AT_COMMAND_SET  in  TERM.CFG.   If  you are using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then do define AT_COMMAND_SET.  If you are using a programma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Hayes compatible,  then  you  must  modify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cannot debug your  application,  especially  over  the 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consider each of the following when searching for an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d you include the "uses PPL4C" state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 then  your  receive  buffer should be at least 1K (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384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ave you selected too high a baud rate (if you are using a slow PC) 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OM port is being run, you should be able to run at 38400  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Are  you attempting to run another application in the background ?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thout any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running two COM ports simultaneously, are you using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Did SioReset return a zero value ?  If not, then you must call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TER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id you send the proper initialization string to your modem  ?  D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Do  you  have more than one COM1 port, etc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port on your motherboard, you cannot add another  COM1  port  o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re you passing the proper segment of the receive (or transmit) buff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IMPLE.C or TER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s the other side running the same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re you using 8 data bits. All the protocols except ASCII requir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call 205-881-4630 from 1:30 PM to 9:30  PM  CST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riday for help. We are also often here on the week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the PPL4C library, please send $40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are available: $35 for 3 to 9, $30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or  more.  A site license is also available for $495 (includes 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 (account number, expiration date, exact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 on  a  US  bank, purchase orders (POs) from recognized US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listed in Dun &amp; Bradstreet, and  COD  (street  address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required)  within  the  USA 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PPL4C from The Public Software Library 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or by FAX at 713-524-6398 or  by  CompuServe  at 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ARE FOR ORDERING ONLY. The product number for PPL4C is 11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ish to update from an older version of PPL4C, send $20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6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/C++ source code for the library (including 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lephone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(BUILDER) creates script binari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interpreter (SI) executes scrip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of PPL4C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il  overseas).   A  3.5"  (720KB)  diskette  is provided unless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0KB)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grants the registered user of PPL4C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one copy of the PPL4C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C).  The  user 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  The source code for the  library  (XYMODEM.C  and  ZMODEM.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MarshallSoft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developed using PPL4C can include the object form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12 February 1995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and  YMODEM  in  PPL4C is based on version 4.2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C/C++ (PCL4C). ZMODEM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 Other MarshallSoft Computing Products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 The Personal Communications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 Library  for C/C++ (PCL4C)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library  designed  for   experienced   software 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 C and/or C++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3+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st dumb multiport board such as those by Digiboard,  BOC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4 to 20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Communications Library for C/C++ (PCL4C) is available for $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3 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 The LZW Data Compression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4C  consists  of  a  variable  code  size  implementation  of   the 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mpel-Ziv-Welch)  algorithm  for  compressing and decompressing data.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particularly  well  on  text  files,  achieving  better  than  a  50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ZW  algorithm  is  considered  to  be  one of the best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 available  today.   The  new  high  speed  modems  that  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the-fly  data  compression  (such as MNP 5.0 &amp; the V.42 bi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) use the LZW algorithm, as well as such well known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ZW Data Compression Library for C/C++ is available for $4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C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