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Menus User Interface Library for C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-199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tephen Morp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for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is Step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features does Steph prov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oes Steph use text 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ph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PPLICATIONS - AN 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bits does an application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 and var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STEPH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.C,  A sampl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ing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ing functions to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help text to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abl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ing filter and ac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using the scroll bar hooks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imu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at 'system lev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controls to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controls from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and writing the data in a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r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ing and redrawing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ing a control's ex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glob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ings to do with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, closing, resizi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ing and refreshing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content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redraw modes and the redraw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D_AUT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D_COLOU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D_CLEA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D_US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ing functions for WD_COLOU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f colour code storage in WD_COLOU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display on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buttons to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ing a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on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ext on the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up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teph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s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op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gable dialo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with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llocation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_handl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ing mem_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m_handler mechanism from appli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ater way to allocat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external applications from a Steph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sing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TEPH IN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computer into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_steph_initialise with the M_GRAPHIC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screen save and restor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_steph_setupgraphic, giving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ize and pointers to the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_steph_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 to restore the screen mode in your exi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And G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uil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uil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And Control Buil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Buil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, Flash and Query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uff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lour Cod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a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Ba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And Miscellaneou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for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Menu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ystem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system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, query and flash box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a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ba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alternative to the usual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tributing software.  With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out software before pay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The software that you wish to 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de available to you for free, o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charge that covers only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and copying process. 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e software for a reasonable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30 days, you are exp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whether you wish to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If you do, then you should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by sending payment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(s) according to the instru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with the software. 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one or more incentiv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to encourage your registra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may receive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ftware, or a version with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.  You may also become elig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help with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for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lay with Steph, these are th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ph libraries are Shareware,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ontinue to use the product after a tri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pproximately 30 days, and you have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, you should register Steph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erling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en Morph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Meadowfield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s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umber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43 7P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become eligible for peace of mi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ce with Steph by letter or E-Mail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you also gain th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you write with Steph.  A printed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will be supplied if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is Step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is a library of C functions for C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is designed to make it easy to create attractiv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MSDOS applications for the IBM PC and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llows these applications to take adva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range of windowing and menuing facilities that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users these days expect software to be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with an attractive and intuitive interfa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good news for programmers who are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 more time on the look and feel of thei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ss time on the program itself.  By using a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interface, like Steph, you are once again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e on the important parts of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features does Steph prov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provides a windows and menus based interf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ake advantage of a mouse where one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lso provides dialogue boxes with a full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, pop-up menus, a toolbar and a speed b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es Steph use text 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mode is fast.  When text mode is sufficient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from an application there is littl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ffer the performance penalties of using a GUI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's Windows.  Many people still use DOS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programmers still develop 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is designed to work primarily in text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a facility exists to run in graphics mod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or VGA systems.  The character based environ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ed but windows may contain pixel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oon notice that the 'windows'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re 'letter box slots.'  That is to say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occupies the full 80 column width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overlap with neighbouring windows. 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The text mode screen (80 by 25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ven larger 43 or 50 row modes) is not larg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overlapping, sizeable windows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keeps the windows on the screen neatly ord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xed width means that they are larg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useful amount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ph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is supplied as a set of .LIB library files to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C programs.  Libraries are provided LARG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s, and for Microsoft C or Turbo C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soft libraries have been tested with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C++ 7.0 and Microsoft QuickC 2.5.  The Turbo C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tested with Turbo C++ 3 for DOS, and also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 with Borland C++ vers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 Comp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_L  Microsof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EPH_L 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ing to a Steph library will add about 100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your executables.  This figure is aff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tent by the use that your program makes of Steph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file STEPH.H should be #include'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ny source file that require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Steph's functions 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ccept no liability of any kind, including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amage of any sort to hardware, software,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mes about through the use of,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of the Steph libraries or any program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rademarks are the property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PPLICATIONS - AN 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bits does an application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pplications can be thought to consist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Dialogue boxes and other pop u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Code specific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of these elements are looked af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, and are concerned with the user interfa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fourth is the application itself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ponsibility of the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's menus appear at the top of the scree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main headings on a menu bar.  The menu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ulled down with the mouse or keyboard ca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ptions to appear.  A further selec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from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up menus can appear anywhere on the screen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in operation to the mai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fill the majority of the screen and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data - for example one window may conta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editor, while another displays program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indow, the main window, always exists.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can be added above or below it.  Window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d, maximised, minimised and clo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  They may also have scroll bars for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 and var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 are used for communic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y can contain controls such as tex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, buttons, lists  and check boxes.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d by mouse and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boxes are a special variation on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ry box is used for example, to ask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, where the response might be 'yes' or 'no'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the infamous 'Abort', 'Retry' or 'Fail'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box contains an area of text, and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rther variation is the Flash box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with no controls and is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a non-interactive manner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ash box might display the text, 'Thinking...'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or is b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bar is an area at the top of the screen,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, which can display a number of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tons and combo boxes.  A toolbar i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, for example, in a word processor, where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matting op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 is the bottom row of the scree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used to display a set of possible curren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rm of a set of buttons.  The Speed Bar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isplay helpful information when a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, query box or menu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STEPH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C,  A sampl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application is provided in the file DEMO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perform any useful tasks: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demonstrates many of the function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 are the way to attach your own code to your 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For example, each menu option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function hook.  A function attach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 will be executed when that menu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Similarly there are hooks on window contr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 dialogue box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to be attached to a hook can accep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nor can a value be returned.  Fun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ttached to hooks should therefore have proto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my_function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vfnptr is defined in STEPH.H to descri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such a fun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p_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function = my_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ttach such a function to a hook, a poi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generally passed as a parameter t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build' functions supplied in Steph's library. 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there is usually no need to assign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intermediate variable, as above.)  Step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 the function on the hook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an be passed to and from the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eans of global variables if that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hook functions will need to mak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data that is stored in global variab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number of places, Steph insists that you pass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ynamically allocated memory.  This is important, sin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probably crash if you get it wrong.  W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ally allocated memory means memory that has been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ither directly or indirectly) by a call to one of the m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functions.  Check your C manual if you are unsur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needs to use dynamically allocated memory in situa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might need to free or reallocate the memory.  Examp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(of text strings, or radio buttons) and text for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ontrols on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make a list, Steph provides functions to hel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pointers to dynamically allocated memory.  Be aware of 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dup() function which duplicates a string, and returns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uplicate in dynamically allocated memory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mystring[5+1] = "Hello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dyn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Don't use mystring when you need a dyna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- make a duplicate: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ptr = strdup( my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You can now use dynptr whenever Steph wa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a dynamically allocated string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Remember to free dynamic memory allocatio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(and Steph) have finished with them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( dynst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ing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is initialised by calling the _steph_initia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 !_steph_initialise( gmode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 "Steph couldn't star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mode.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gmode specifies the screen mode type:  M_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GRAPHIC.  We will assume M_TEXT for the time be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re discussed in due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function has returned TRUE, Steph is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t up for use.  Steph starts up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, which should be either mode 2 or 3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text, or mode 7 on monochrome system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set the screen mode befo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teph_initialise.  If you want to set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into 43 or 50 line modes you should als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efore calling _steph_initi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application is written with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 given to the size of dialogue bo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and other screen elements, it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 automatically to the number of screen r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menu structure has been decided upo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using the _menu_build funct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build( 0,     /* menu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Moo",          /* title tex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Oink",         /* list of pull down item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=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&amp;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nu&amp;ff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);          /* list terminat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ameter is the menu code numb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dentifies the menu and should be between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rameter is the text for the menu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appear on the top row of the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ersand (&amp;) does not appear but is used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haracter is the hotkey for this menu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t is the 'M' as this is the charac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immediately after the '&amp;'.  Note that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not contain an ampersand, in which case no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 specify the text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pull down menu below the 'Moo'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LL is used to terminate the list.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has four pull down options: 'Oink', '=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a', and 'Snuffle'.  The second of these ('='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indicating a horizontal bar across the menu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int, and does not actually appear as an '=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.  A normal menu item may not begin with the '=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will appear from left to right along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rder that they are built.  A menu can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ear on the right of the menu bar by prefix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itle with the caret character '^'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build(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^&amp;Squea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&amp;quelch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Snor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Tick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reate a menu titled 'Squeak' at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menu bar, with three pull dow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t.  Menus created at the right hand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bar appear from right to left in the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y were built.  The caret prefix has no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in the menu tit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de fragment demonstrates tw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that can be applied to menu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build(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Quac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$Duck&amp;1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?Duck&amp;2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uck&amp;3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esting items here are the first pull dow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$Duck&amp;1" and the second "?Duck&amp;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llar sign prefix '$' is valid in title tex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down item texts and indicates that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reyed out' or unavailable.  If the titl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ed out, the menu cannot be opened.  If a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s greyed out that option cannot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 mark prefix '?' is valid only in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texts and indicates that the item has a check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next to it.  The item is initiali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set to TRUE.  A function _menu_toggle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hooked to such a menu optio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the check mark when the item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rcent sign prefix '%' also indicates that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s checkable, but that the item starts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mark.  Menu items defined without a dollar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$' or percent sign '%' cannot be check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redefine a menu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enu_build again.  This will overwrite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defined with the same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 numbering is as follows:  Item zero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item.  Item one is the first pull dow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, and numbering continues 1, 2, 3, etc.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 Greyed out items and horizontal ba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numbering scheme, although they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ing functions to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hook is provided for each of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in a menu.  Functions are attached by mea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menu_functions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build(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Quac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$Duck&amp;1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?Duck&amp;2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uck&amp;3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functions( 1,      /* menu code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,                 /* no func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toggle,         /* the toggle func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1 );          /* a user func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 above shows functions attach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options "Duck1", "Duck2" and "Duck3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ack" menu. The function attached to "Duck1"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NOFN, indicating that in this cas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attached.  This is the default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s soon as they are built.  The _menu_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attached to the option "Duck2"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uck2" was specified with a check mar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enu_build call.  _menu_toggle is us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the check mark whenever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 The final option "Duck3" ha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1 attached.  This specifies that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functions is to be used here.  function1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elsewher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function1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help text to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appears on the speed bar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o give further information about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menu item. These texts are se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enu_help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helptext(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 for the title item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 for the first pull down item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cond pull down item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 the third.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 should be supplied for the main title i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pull down option.  You should replace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TEXT if you want no text to be display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abl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menu item is defined using the '$' or '%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es it is a checkable item.  When the che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a tick or mark will be displayed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item text.  When the check is FALS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nothing displayed, although the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redefined, for example to show a tick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above, a checkable item can be togg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ing the _menu_toggle function to the i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automatically toggle the check ma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ly selected menu item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another function attached to the hook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_menu_toggle from inside tha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ish to change a check mark at a ti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immediately after that menu item has been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the _menu_check function, wher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em numbers must be spec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check( menu_number, item_number, check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can be one of the constants CHECKON or CHEC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t the check to TRUE or FALSE respectivel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TOGGLE which will change the state of th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regardless of its curren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e state of a checkable item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= _menu_get_check( menu_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_numb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return CHECKON, CHECKOFF, or NO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tem is not check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menu title or option item is set to be 'gre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' it becomes impossible to select that i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ful to prevent the user making sele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appropriate at that time.  Items are se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 by prefixing the menu text with the dollar '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call to _menu_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 of a menu items greyness can be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_menu_enabl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_state = _menu_enable( menu_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_number, stat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menu number is the menu index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enu_build, and the item number specifies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ich the greyness is to be altered.  In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zero specifies the main menu title,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umbered from one upwards.  The state cod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either of the constants ENABLED or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returned by the function will also b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s are activated by pressing the ALT key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appears on the menu bar over the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zero.  The highlight can be moved betwee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left and right keys.  Press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hotkeys will cause the associate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opened. Pressing cursor up, cursor down, sp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will cause the highlighted menu to be opened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greyed out), and the highlight will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cursor keys now serve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from the menu.  The cursor wraps arou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to bottom, and skips over horizontal bars.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lected with the enter key or space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ey are not greyed out.  Pressing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cursor keys at this stage opens the men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r right of the current menu.  Pr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hotkey selects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n item is selected the menu is clos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function for the selection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it from the menus at any poin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or 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s can be activated by clicking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 on the menu bar with the mouse.  The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, and the mouse can be used to drag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to an option, by holding down the button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the option will be selected when th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.  Alternatively, the button can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title text, in which case the menu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nd an option can be selected by clicking i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enus can be opened by clicking the tit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, in which case the current menu is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switch between mouse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at any 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created with the _window_build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build( number, position, height,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", filter, keyaction, mousea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is used to identify the window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built should be the main window, which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zero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build( 0, WP_MAIN, 0, "Main Window", NOF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, 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ight parameter for the main window has no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main window always expands to fill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sed by other windows.  It has been set to zer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window is always created with horizon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oll bars, and a maximise button. 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hooks are used to define the wa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responds to keyboard and mouse,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windows are defined in a similar way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build.  They should be given positions WP_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P_BOT.  One restriction exists in that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given consecutive numbers, as an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treated as the end of the li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restriction is that windows  defined as '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' with WP_TOP must appear BEFORE any WP_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n the list.  Any window listed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nce of a WP_BOT  window will be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ottom window' regardless of the posit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defines five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build( 0, WP_MAIN, 0, "0 The Tit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, NOF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build( 1, WP_TOP,  2, "1 Topp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", NOF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, 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build( 2, WP_TOP,  2, "2 Top Window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, NOF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build( 3, WP_BOT,  3, "3 Bottom Wind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, NOF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build( 4, WP_BOT,  3, "4 Nea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", NOF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, 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ndow zero is the main window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two top windows, and finally tw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 The title is displayed on the top b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when it is displaye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windows 'hang' from the top of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numbered windows highest up. The bottom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ile up' at the bottom of the screen with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lower down.  The height parameter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initial height of the top and bott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ight refers to the number of row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excluding the 'frame' or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created with a default set of 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has both horizontal and vertica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, a close button (except the main window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closed) and a maximise button which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inimise button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controls present on a window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_window_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controls( window, control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indow is the number of the window to al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is a byte indicating which controls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 There are a number of constant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_CLOSE       A clo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_MAX         A maximi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_MIN         A minimi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_HSCROLL     Horizontal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_VSCROLL     Vertical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n be combined with C's bitwise OR operator '|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controls( 1, WC_CLOSE | WC_MAX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give window one close and maximise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urn off all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ttempt to give the main window a clo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have no effect.  Similarly maximi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gnored on windows that are currently maxi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se display a minimise button) and minimise 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gnored on windows that are not maximis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know whether a window is maximised, or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ered to find out, it is safe to attempt to se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nd Steph will add the appropriate one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controls( 1, WC_CLOSE | WC_MAX | WC_MI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_VSCROLL | WC_HSCROL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ne effectively sets the controls op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for a top or botto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haviour of each window is dependa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It will be required to respond to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and ignore others.  Two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hooks specified in _window_buil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is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can have a filter function and a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function attached via hooks.  When Steph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stroke that is not intercepted at the system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the discussion of system level keystrokes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assed to the filter function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indow.  This filter decides if the keystrok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used or discarded, and if it is to be used, 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ll the keyboard action function to act up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ing filter and ac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ilter is implemented by leaving th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ointing to NOFN.  The default filter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keys and alphanumeric keys (those with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in the range 32 to 126).  For most situ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is selection is inappropriate,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ir own filter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must have the same prototype a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ed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filter_function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therefore accept no parameters.  The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read from the global variable _window_sp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spec.ke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spec.ke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the other of these values will b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key1 will contain the ASCII code of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, and key2 will be zero.  When key1 is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2 contains the extended code, such as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getch function when a cursor key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information in key1 and key2 the decis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ether the keystroke must be passed can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key is to be passed, the key1 and key2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left unchanged and the function exi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is not to be passed, then both key1 and ke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zero, before exiting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ter passes a keystroke the keyboar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or the window is called, provided th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defined.  There is no default func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.  The keyboard action function should als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1 and key2 variables in _window_spec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action to b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f a window accepts no input, the keyboar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 be NOFN. It is also un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filter (i.e. you can set  it to NOFN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lter) since Steph will not bother  to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if she sees that there is no keyboar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A text editor in a window would require that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keystrokes were passed.  A user defined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 required.  The keyboard act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hen perform the editing operatio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ng text, moving around with  cursor key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function pointer passed to _window_bui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mouseaction.  It is reserved for use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Steph and  should be set to NOF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Functions attached to this hook will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by this version of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handles many of the basic mouse/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s such as resizing, closing, maximis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bar use.  However, a hook is provided at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ouse/window ev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nd re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- Called when the clo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             - Called when the maximi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             - Called when the minimi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         - Called when the title bar is dr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iz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oll bar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p              - Called when the scroll bar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own            - Called when the scroll ba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rag            - Called when the scroll bar's bl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up             - Called when the scroll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 above the b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down           - Called when the scroll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 below the b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croll bar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p              - Called when the scroll bar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own            - Called when the scroll ba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rag            - Called when the scroll bar's bl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up             - Called when the scroll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 above the b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down           - Called when the scroll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 below the b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elect         - Called for the previou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hen the active window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mous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         - Called when the window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due to  a mouse action, o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clicked over the window 'pa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        - This hook is called whe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ctive as a  result of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taking place on another window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this occurs only whe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 closed, and the window bel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venteen function hooks are se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_window_mouse_functions which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mouse_functions( window_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, min, size, vup, vdown, vdrag, v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p, hdown, hdrag, hpup, hpdown, unsel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buttons which cause these events are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that either button can cause a 'select'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eft button must be used to operat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.  These defaults can be changed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spec.mousecode and _window_spec.mouse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code variable indicates the set of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cause a 'select' event.  The mouse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ndicates which button will cause a contr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, with the restriction that it must be a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et defined by mouse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_number parameter specifies the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se functions are to be attach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ixteen parameters are the function po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be set to NOFN if no code is to b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particular h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se functions are only called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occurs on  a window.  If windows are clo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ised, etc. by another part of the program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alled.  It is the task of the program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consistency in the behaviour of the progra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exist multiple methods of, for example, clo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using the scroll bar h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scroll bar event occurs, Steph ru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unction a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mouse_functions .  This function is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 the scroll 'blip' position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[].vsblip and _window[].hsblip.  Step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these values automatically, as the programm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change the behaviour of the scroll bar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.  When a scroll bar 'drag' even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d the new blip position is mad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spec.scrinfo for use by the handl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e scroll bars is demonstrated in the EDITO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imu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presented so far, on menus and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fficient to write the most basic of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imum program must perform a number of 'setu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before it can be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nitialise Steph, having chosen the screen mod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Build at least on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Build the main window, and any oth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Issue the function call: _steph_go();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teph provides no means of ex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user must provide a function,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an 'Exit' menu option to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ssue the function call  _steph_closedow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Exit the program.  e.g.  exit( 0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rogram must exit after _steph_clos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called.  Steph will behave unpredictab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function is allowed to return and Step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continue running after the clos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has been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w know enough to get a simpl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with Steph. There are however, a lar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urther features which add greatly to Step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, and should be taken advantage of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polished application.  These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at 'system lev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described above how a filter an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n be attached to each window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keystrokes. It is also possible to add a glob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 called 'system level' keyboard filter an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, which will have a look at each keystrok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l it from the active window if it is pa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. This facility might be used,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ed to use the F6 key to move the focu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window on the screen.  This action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currently active window,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handled at system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the filter and action function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setsyskey( filter_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_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ter_function and action_function are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nctions of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function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 of the filter function differs sligh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ed for keystrokes in windows.  The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de available in _window_spec.key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spec.key2 as before, but in order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keystroke has been grabbed a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the variable _window_spec.syskeyflag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TRUE.  If the key is not to be pa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key filter _window_spec.syskeyflag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in _window_spec.key1 and _window_spec.ke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altered because Steph still has t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trokes to the filter function for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the key values are changed the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ill be passed on to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keystroke is passed by the filter, th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be called, and the keystrok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vailable to the active window's fil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boxes are used to display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n a non-interactive manner.  Typical use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o display status or error messages a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s.  Interactive messages are provided f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Boxes (see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ash box is displayed with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flash_box( position, text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variable can be either DB_CENSCR to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sh box  on the screen, or DB_CENWIN to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sh box over the active window.  Flash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given absolute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textlist is a pointer to a dynam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list, as is created by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_buildlist .  The items in this list are the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xt to be displayed in the flash box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flash_box( DB_CENSCR, _s_buildlis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top line\0The second line.\0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the texts, 'The top line' and '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' in the flash bo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provides a number of functions for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.  These are described in another part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lash box is already on the screen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, and the new one drawn in its place. 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box on the screen can be remove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flash_box_remov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alogue box is an interactive form-like contro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information from the user.  Flash boxes an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(which are discussed later) are in fact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ore sophisticated dialogue box.  Th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has a number of controls, each of which may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number of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A non interactive box on the form, with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Non interactive text,  placed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Pressable button, with text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boxA box that can be 'checked', i.e. yes/no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    A number of buttons, one check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A box that you can enter text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llows selection of a choice from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Like a pop u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 can be built before they are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at the beginning of the program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build( number, position, xsize, y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, help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umber is the number of the dialogue box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way that menus and windows are all ident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The parameter position is us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e dialogue is displayed on screen.  It ma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SCRCentre the dialogu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WINCentre the dialogue on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POSAbsolut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size and ysize parameters defin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, measured inside the borders.  Th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specifies the number of controls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will co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text is a pointer to a string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peed bar while the dbox i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build( 0, CENSCR, 20, 10, 2, "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", "This is a test.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reate dialogue box zero, centred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nty characters wide and ten deep, with two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actual controls are added later, as describ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ue would have the title "A sample box.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top edge, and the speed bar would display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is a test." when the dialogue wa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dialogue box is defined with ABSPOS pos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top left corner of the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d with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etabspos( number, xpos, ypo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umber is the box number as set in _dbox_build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pos and ypos measure the position of the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The top left of the screen is (1,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ue box is currently empty, and so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Steph.  We must therefore fill it with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controls to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numbering of controls dictates the tabb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order in which controls become activated when the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).  For a dialogue with ten controls,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 from zero to nine.  Numbers should be consecutiv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defined control is treated as the 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exists to add each control typ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ame is a non interactive box, drawn on the dialogu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text centred in the top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frame( dbox, control, xpos, ypos, x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size, title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box parameter refers to the dialogue box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_dbox_build().  Control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in the dialogue. The numbering of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ates the tabbing order.  For a dialogue with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, they will be numbered from zero to 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should be consecutive, as an undefine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reated as the 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pos and ypos parameters positio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top left hand corner of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left corner of the dialogue (just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) is (1,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size and ysize parameters determine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ame.  The  title of the frame is se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a string, titletext.  Clearly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longer than the xsize of the fram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is left NULL, then the frame will be untit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interactive.  A label places a piece of tex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label( dbox, control, xpos, y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and control are used as described above.  Xp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position the beginning of the label text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op left corner of the  dialogue.  Label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a string which is the text of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tton can be pressed with the mouse or keyboar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is set that can be interrog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A function can be attached via a h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called when the button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button( dbox, control, xpos, ypos, 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text, exitmode,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, control, xpos and ypos are as above. 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width of the button, i.e. the spa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losing chev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text is a pointer to the text that appea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It may contain an ampersand '&amp;'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key, as for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tmode parameter determines whether th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should be closed when the button has bee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set to EXIT or NOEXIT.  A further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can be used.  This is similar to EXIT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the data in the dialogue to be restored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values, as if the escape key had bee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a pointer to a normal hook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be called as soon as th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, and on return, the dialogue will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mode to determine the action to b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eck box has a title, followed by a small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 check mark  may or may not be display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can be toggled by the user with the keybo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.  Check boxes are typically used a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, where an on/off or yes/no type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check( dbox, control, xpos, y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text, initialvalue,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text is the title of the control.  It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mpersand '&amp;' to specify a hotkey.  The box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at the end of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value can be set to TRUE or FALSE.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checkbox starts life with a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, and FALSE indicates that it begins emp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a hooked function that is call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the check box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 are like the push-button wave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s on a radio.  They are used when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choose one, and only one from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When one is pressed, the previous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deselected.  Like when you press the FM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ong wave button pings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radio( dbox, control, button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tem,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list is a pointer to an area of dynamic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definition of the set of buttons is stor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defined using the _s_build_radioli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 The list takes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0  byte x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y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grey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n  byte x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y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key and alpha bytes are for internal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zero. The greyness by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later - we will set it to zero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radio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list = _s_build_radiolis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x03\x05\x00\x00\x00Button&amp;1\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x03\x06\x00\x00\x00Button&amp;2\0\0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radio( 0, 1, radiolist, 0, 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define a radio button set with two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d 'Button1' and 'Button2', and add it to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0 as contro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'one' is positioned at x=3, y=5, rela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left of the dialogue.  These two bytes are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ree zero bytes for hotkey, alpha and grey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begins immediately after the greyness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 contain an ampersand to define hotkey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s terminated by a zero byte '\0',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continues with the definition for button 'tw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ositioned at x=3, y=6, immediately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button.  There are three zero bytes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'Button&amp;2' and  a further '\0' t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 The list is terminated by ending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with a pair of zero bytes '\0\0'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tem parameter indicates which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, i.e. which button is pressed when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set is defined.  The functio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a hooked function which is called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 selection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box has a title followed by a single line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ext can be entered and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text( dbox, control, xpos, ypos,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text, initialtext, function, filt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and ypos position the first charac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.  Size specifies the length of the text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text itself can be up to 102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nd is scrolled by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 text is given in the normal way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a string.  The initial text tha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ext window must be specified with a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ynamically allocated string, i.e. memor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ne of the malloc family of function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teph will need to 'realloc' this spa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is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strdup to create a dynamic copy of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text( 0, 2, 1, 1, 16, "Ti&amp;t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up("Initial text in the text box!"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, 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specifies a hooked function which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ETURN key is pressed in the 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specifies a key filter function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restrict the characters that can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function must read the charac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variable _dbox_spec.filter_key.  If the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assed, the key should be left in the filter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 If the key is not to be passed by th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should be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ter function pointer is set to NOF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lter will be applied, which passes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ange ASCII 32 to ASCII 126.  Extend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, such as cursor keys are not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box displays a list of options. 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e through the list using mouse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can be of either horizontal or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ation, with scroll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list( dbox, control, xpos, ypos, x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size, fieldsize, orientation, titletext,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mode, select_function, highlight_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and ypos set the position of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itle text. The top left corner of th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e character below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ize and ysize specify the internal dimen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ize is used for horizontal lists where list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box until the bottom line is reached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a new column to the right of the first.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specifies the column width in characters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list is displayed with a sing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 to the left of the first column, an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each field is blanked to 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ion between columns.  Therefore, field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one greater than the length of the lo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possible in the list if you do not want it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entation parameter should be set to DBL_H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horizontal list or DBL_VSCROLL for a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lists display a number of column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lumn contains a number of items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size of the box.  The number of columns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ated by the size of the list. A scroll b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box allows navigation through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lists contain a single column, with a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on the right hand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text is a pointer to a string which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title above the box.  It may contain an amp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a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is a pointer to the list to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 This could be a pointer retu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_buildlist() function, as described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mode is used as with button controls.  The exi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can be set to EXIT or NOEXIT and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dialogue should close when a sel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.  ESCAPE is not valid for use with list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functions that can be hooked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These are the select_fun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_function.  Each of these is a 'vfnptr'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.  The select function is called when a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de.  The  highlight function is call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box highlight moves to a new item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_dbox_c_list function does no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item parameter.  To set the initial li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set the iret variable.  This is described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tion 'Reading and writing the data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bo box is similar to a vertical list, bu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election in a space more like a 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ycle through the  list of option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.  The combo can be opened with the mo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open button, and a box, like a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pops up over the dialogue. The user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from the list with the mouse or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combo( dbox, control, xpos, ypos, x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size, initial, titletext, list, exit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_function, highlight_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and ypos specify the position of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 text. This is followed by a space of x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ize and ysize also specify the size of the bo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op up when the combo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parameter specifies the item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text and list specify the title and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, as for the list box above.  select_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ghlight_function operate in exactly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controls from a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move a control from a dialogue, use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remove_control( dbox, contro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described in the reference section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and writing the data in a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will need to access the data 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.  The program may also need to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for example to change the contents of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 you need to access structure memb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[dbox].control[cn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box specifies the dialogue box, and cnum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number in that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[dbox].control[cnum].iret is the most importa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riables.  It is an integer that store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 from controls.  It will be referred t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ext simply as iret, although is is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[dbox].control[cnum].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button has been pressed one or more time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ue was opened, then iret will be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ret will b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box is checked, iret will be TRUE.  I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checked, iret will be FALSE.  The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ret to change the data  stored in th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t will be the number of the radio butt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.  The first button is zero,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umbered in the order in which they were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that was passed to _dbox_c_radio(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set iret to change the selec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t is not used with text boxes.  The text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an area of dynamically allocated memory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at buffer is held in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[dbox].control[control].bre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ever assume that this pointer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, since it may be changed by Steph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n the box has not been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text by making this pointer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tring.  You should ensure that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to dynamically allocated text, or the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le to crash while editing.  You may free()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f it is no longer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boxes use both iret and bret (see text bo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t stores the number of the currently selected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st.  It can be interrogated by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t, to change.  The items in the list ar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a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able similar to iret is an integer (int)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3 and is accessed in the same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[dbox].control[cnum].in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3 variable stores the start posi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:  A column number for horizontal lists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number for vertical lists.  That is,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umn number of the leftmost column, or the t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that is visible in the list box.  You can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n inf3 to change the view of the list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ually looked after automatically by Step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ange iret you may need to change inf3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, such that the selected item remains in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t is a pointer to a dynamically allocate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a list such as one buil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_buildlist().  This defines the list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list box.  You can change the li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his  pointer point to a new list, reme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ree() the old list if it is no longer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ange bret to point to a new list,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the current selection remains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 of the new list.  For example, if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 item five of a long list, and you the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o one containing only four items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sensible precaution therefore to zero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t and inf3 variables when a list changes, thus ens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highlight remains on a valid item.  Use code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hange the list in control 4, dialogue 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[0].control[4].bret = new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[0].control[4].iret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[0].control[4].inf3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use iret and bret in an identical way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,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3 variable is used differently in a combo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altered.  As described below, a combo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have it's contents changed while its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en, so there is no need to change the starting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, however, reset the current item to zer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list in a combo box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hange the contents of a combo box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[0].control[8].bret = new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[0].control[8].iret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text displayed on a label control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a variable called ini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hange a labe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[0].control[2].init = "New String!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new string is shorter than the old on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number of spaces to the end of the new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the old one is fully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are not interactive so clea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iret and bret that they retur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ing and redrawing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rogram needs to change the data 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, it is simplest to do it while the dialogu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ff the screen.  There will however b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s where the user's interaction with on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quire the data in another to chang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displayed on the screen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a control by writing to the data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in the abov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cannot tell if data has been changed in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is up to the user to control the redraw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that have changed. 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draw_control() is used to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draw_control( dbox, contro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box specifies the dialogue box, 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control that must be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will want to make certain control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unavailable. Greyness refers to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made unavailable in this way are drawn in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black ink used for activ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suming the default colour sche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greyness of a control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_dbox_grey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grey( dbox, control, radioitem, greynes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box specifies the dialogue, and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control to be changed.  If the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t of radio buttons, then the parameter radio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individual button to be chang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item parameter is ignored if the control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radio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greyness determines what the grey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will be set to.  It should be set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 or NOTG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ialogue is open when the greyness is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relevant controls should be redraw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_draw_control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ing a control's ex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, list boxes and combo boxes have an 'exit mod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, which determines whether the dialog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open or close down when the button is pressed,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made from the list.  Moving the highligh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te a selection being made from a list or combo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ituations where you will want to overr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mode of a control.  To take a simple example, ima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'OK' button at the bottom of a dialogue. 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s this button when they are happy with th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ue and want to proceed with the oper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presses the 'OK' button, and if all is we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's hook function performs the operat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 The button's exitmode is EXIT, so th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uppose that the data in the dialogue is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OK' button's hook function detects this, and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closing the dialogue it beeps and keeps th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so that you can correct you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s this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uses a variable in the _dbox_spec global struc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a return value from each control to the dialogu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.  The variable is called _ca_ret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pec._ca_ret = va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= _dbox_spec._ca_r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'select' function for a control (button, l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) is being called, the _ca_ret variable h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et according to the exit mode of the contro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A_ESC           The exit mode is ESCAP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will close down resto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the on-entry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A_EXIT          The exit mode is EXIT, and th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ose down leaving data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A_NOEXIT        The exit mode is NOEXIT.  Th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close down when the contro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lect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is dependant entirely on the exit mode of th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override the default mode you simply wri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nto the _ca_ret variable, depending on the behaviou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  The exit mode is not changed permanently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only one of the three constants listed above. 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will giv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_dbox_spec._ca_r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value == _CA_EXIT, but we want to override tha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pec._ca_ret = _CA_NO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e dialogue will no longer close when the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improve the appearance of a dialogu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useful to separate different part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bar that runs across the box.  An examp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 which separates the text and buttons on a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alogue can have up to four such bars.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on the dialogue are defin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_dbox_setbars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etbars( dbox, bar1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a variable number of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is the number of the dialogue that the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parameters that follow is a list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y positions, measured relative to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etbars( 0, 5, 10, 15, 17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et horizontal bars on dialogue zero at f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, fifteen and seventeen characters from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ewer than four bars are required, the lis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the parameter _NO_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etbars( 0, 5, _NO_BA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et a single bar, five characters below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alogu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presses ESC in a dialogue box, or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with the exitmode set to ESCAPE is pres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dialogue box is restored to the val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held on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for example, a button on your first dialogue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 dialogue, you may want the data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s to be restored if ESC is pres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.  In order to have this happen you can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dialogue to be a dependant of the 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etdependants( dbox, dependant1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ameter is the number of the dialog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ependants are to be defined.  A dialogu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p to sixteen dependants.  These are 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length parameter list, with the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NO_DEPENDANT used to terminate the list in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the list of parameters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_setbar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the user presses ESC, the data is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those dialogues listed in the dependant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box.  If a dependant of the curren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dependants of its own, the data in these dialo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reset, unless they are also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ants of the first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haviour of List and Combo control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more fully now.  You will not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 list box are not reset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.  This is because the contents of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are liable to change often whilst the dialog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.  The list stored in a combo box is assumed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, at least while the dialogue i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Steph will restore the selec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 when the user presse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mmar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Box:   List and selection are not reset by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may be changed while dialogue is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zero iret and inf3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o the start of the new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 Box:  Selection is reset by ESC.  Lis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be changed while dialogue is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zero iret when chang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t other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glob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you define keyboard filter and ac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window, so you can do for a dialogue box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will operate on all keystrokes made wh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is on the screen, regardless of which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key is pressed it is examined b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, which will act on it if appropriate. 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n passed to the global key filter,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as used by the control or not.  It is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or a keystroke to trigger two events,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and one in the global keystrok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 This is not normally desirable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ensure that the keys that your global key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ass are not meaningful to the control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use of the global key filter is to caus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be displayed when F1 (for help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filter and action functions are attach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et_global_keys( dbox, filter, a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box specifies the dialogue box, and fil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are pointers the the filter an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function is similar to the window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in that the keystroke informa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from two variables.  Those variab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pec.filter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pec.filter_ke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ter_key contains either the ASCII cod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, and filter_key2 contains either zero or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of the key.  One of the variables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he other will contain zero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hether the keystroke translates into an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ass the keystroke the function must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in these two variables intact. 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there so that the action function can rea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 If the key is not to be passed the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should be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ry box is a derivative of dialogue boxes. 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built in the same way as dialogue box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used, instead the _query_box()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which defines and opens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ry box contains only text and button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text may ask 'Do you want to continue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buttons will be 'Yes' and 'No'. A query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= _query_box( position, text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list, help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parameter can be either CENSCR or CENW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entre the query on the screen or on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list is a pointer to a list containing the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hat will appear in the query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using _s_buildlist() in the same way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that appears in a flash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list is a pointer to a similar list, but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list of texts, with ampersands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keys if necessary, which will appear as the r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below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text is a pointer to the string that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bar while the  query i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turns the number of the button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.  Numbering begins with zero, and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eft to right across the box, in the ord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s were defined in the buttonlis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was exited with the ESC key, the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constant QB_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users prefer to use the mouse to control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.  Control is fairly intuitive:  Butt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by clicking the mouse over them.  Radio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lected and check boxes toggled in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 All controls are made active by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ov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boxes can be selected by clicking the mo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rea:  If the text box was the active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will place the cursor within the text,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box becomes active and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bo box can be opened by pressing the ope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pen it behaves much like a list box. 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 box closes automatically when another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tem in a list box can be highlighted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t.  Double clicking, or 'selecting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a seperate event by Steph. 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ragged by holding the mouse button dow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can be made to scroll by dragg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list box.  Scrolling can also be ach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scroll bar or by dragging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b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in a dialogue box can be operated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keyboard.  Combo boxes can be used, bu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opped open without a mouse.  Toolbar butt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 boxes, although derived from dialogu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activated without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avigate about the dialogue box, the TAB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 This cycles through the controls in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ng each in turn.  To cycle backwards the 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combination is used.  Controls will only rea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hen active.  You can move straigh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by pressing the ALT key with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key for that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can be pressed by hitting either the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space bar.  Check boxes can be togg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space bar, and pressing RETURN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of closing down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keys are used to cycle through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et of radio buttons.  Again, pressing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down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boxes accept text when it is typ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 The insert or overtype mode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 key.  Backspace and DEL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before or under the cursor respective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move the cursor through the text,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 if necessary.  Holding down the shift ke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will highlight a range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then be deleted or typed over.  HOME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move to the start or end of the text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is moved through list box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, scrolling if necessary as it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RETURN selects an item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an alphanumeric key will move the highl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item in the list which begins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HOME, END, PGUP and PGDN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more rapidly through lo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 boxes behave just like vertical list boxe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bo is closed only the highlighted item can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indow.  If the box has been ope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the whole list will b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can be pressed at any time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, restoring the data to the state it wa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 was opened.  Data is also restor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ant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ings to do with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, closing, resizi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provides the programmer with the ability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ose windows from the application code.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resized, activat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need to open a new window, or close on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chieved from the application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open( window, op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indow is the number of a previously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open is a constant which may be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, to specify what is to be done to the wind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active window, you use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make_active( 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indow should be the number of a window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ope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aximise or minimise a window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using th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maximise( 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minimis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indow specifies the window to be maximi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dow is already maximised, the maximis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having had no effec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minimise() function takes no parameters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ising the window that is currently maximis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size of a window use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size( window, against, row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ree parameters.  Window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window that is to be res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size window zero (the main window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 effect since this window expands to 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left when all other windows have been draw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parameter specifies the new size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gainst parameter specifies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from which lines will be removed or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 the change in size of the window being re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gainst window must be open on the scree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function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hecks to ensure that the new siz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on the screen, resizes the window and return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success.  If the requested siz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not be accommodated, the function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. The function will also fail if a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maxim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ing and refreshing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opening, closing, and s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you will notice that nothing has happe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In order to redraw the windows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dra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redraw all the borders, titles, scroll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rols.  This function does not re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windows, as this can sometimes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moments and you may like to optimise the proces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ing only those parts of those window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draw a window's content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refresh( 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refresh all the visible windows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refresh_a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imply want to blank a window, le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buffer intact, use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clear( 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ly some lines on a window have chang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se the refresh by using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lines_refresh( window, startline, end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fixe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s the number of the window to be refresh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line and endline specify the range of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buffer to be refreshed.  The do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useful if a window has a number of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at the top, and it should be set to TRUE i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are to be 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content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window are stored in a link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lement in the list describes one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window.  Each window is creat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content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aintains a pointer to the current 'line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.  All operations act on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ert a new line into the list,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b_newline( 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parameter is necessary to specify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add to. Each window owns on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line is created empty, and is inser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list at the curren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to remove the current line from the li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b_delline( 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ine thus deleted contained a text,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eleted and the memory that it us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'd.  A function is described in the referenc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used to clear all the lines i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number of lines have been defined,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m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b_gotoline( window, linenumb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indow specifies the list belong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window, and linenumber specifies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is line number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the text stored in the current line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b_settext( window, line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linetext is a pointer to a text string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stored in dynamically allocated mem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dup function can be used to make a dynamic cop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window contents li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window when it is refreshed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_window_refresh()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llows a further piece of informat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with each buffer line.  These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codes, and take the form of int valu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linked list.  Endcodes can be pu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y the  programmer:  As a typical example,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dow that contains a text editor in which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are 'word wrapped'.  The editor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between lines that have been wrapp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that end with a carriage return.  It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mark the last line in the document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ormatting codes.  If this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an be encoded into a single integer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stored as an end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codes are set and read for the current li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_wb_setend and _wb_getend,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ference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endcode information is not used by Ste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value will have no effect on,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window contents on the screen.  End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merely as a means of attaching data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buffer on a line-by-line basis,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is left to the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llows a number of lines from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list to be permanently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a window, regardless of the line offse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_window[].lineo variab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feature which allows the top row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spreadsheets to be locked - displaying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s at the top of the screen.  The featur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be used to provide a ruler line in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window_setfixed() function is used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nes which are to be fixed at the top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setfixed( window, fixed_line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is call was made with fixed_lines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:  The top three lines of the window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will show lines 0, 1, and 2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list for that window.  Normal displ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with the line specified by _window[].lineo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line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if, for example, the number of fix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ree, and the line offset for the window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, the first three lines from the contents 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twice:  Once in the fixed lines, an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 in the main body of the window. 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of the programmer to avoid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(by setting the line offset appropriately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eemed undesi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redraw modes and the redraw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ussion above has assumed that window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mode. That is, they contain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foreground and background colour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a linked list as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, in fact, four modes which can be us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ur of the window is different in each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_AUTO   The standard mode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_COLOUR A mode allowing greater flexibility in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_CLEAR  A mode where the window is cleared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_USER   A mode where the user has total redra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set into one of these four mod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set_draw( window, drawmode, draw_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indow is the number of the window whos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to be changed, drawmode is one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listed above, to specify the new m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ndow, and draw_func is a 'vfnptr' point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hich will be called each time that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w_func function can contain code for re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, or it may contain any other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run when the window is refresh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_func function is always called after any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operations which are applicable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D_AUT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mode is the default mode.  Win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laced into this mode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.  The window contents are provided 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buffer as described previously, and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fixed background and foreground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entire Extended ASCII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displayed.  The draw_func functio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window has been 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D_COLOU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identical to the AUTO mode, bu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codes to be  inserted into the lines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ce of colour codes, the mode appears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mode.  The functions for manipulating colou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scribed below.  The draw_func functio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window has been 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D_CLEA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e clears the window to the background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freshed, but does not attempt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ontents.  The draw_func function is cal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has been cleared, and is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display tha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D_US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e places the entire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ing the window on the draw_func functio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useful when running Steph in 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A discussion of graphics mode opera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ing functions for WD_COLOU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provides a number of func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of colour codes in the window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are specified as paper and ink colou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character squares.  There will be six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urs available, and either eigh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een background colours.  Where eight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are available those numbered from 8 to 1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flashing colours.  Most video syste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d to give either eight background colour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ing colours, or sixteen steady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the colours of a range of characters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bcc_setcolour( window, sline, schar, e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ar, ink, pap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indow specifies the window whose contents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loured. Sline and schar specify the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position on that line of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coloured.  Similarly eline and echar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nd character position within tha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character to be coloured.  Ink and paper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 and background colours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character has not had its colour specifically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displayed in the default colour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all colour codes from a line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bcc_uncolour( window, lin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restore the whole line to the default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functions give control over the colou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haracters in the contents list.  Now, supp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ontains help text.  The user clicks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window and you want to know if th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a word which has been highligh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to another subject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bcc_getcolour function to determine the colour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character, and hence determine wheth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part of a highlighted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bcc_getcolour( window, line, qchar, i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ll, window specifies the window in ques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e and qchar  are used to specify the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position within that line for which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required.  The ink and pap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ointers to short integer variables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data is to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Read colours of character 0 on line 3 of window 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ink, pap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bcc_getcolour( 0, 3, 0, &amp;ink, &amp;pap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Ink and paper now contain the colour valu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f colour code storage in WD_COLOU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have greater control of the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, you can insert the codes into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ur code consists of three bytes (characters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The first character is the colou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which is defined in the constant _WD_C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characters are character values betw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6 which indicate the colours of ink and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Alternatively, if all three by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code are _WD_CCODE, this indicate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for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olour values for ink and paper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1 to 16, rather than 0 to 15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 coding system.  The colour value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by adding one to the colour number in the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range. This is done to avoid the occurr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character which would be confused for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codes apply up to the end of the line, or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ode is encountered.  At the beginning of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e default colours apply, until the first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s found.  Note that Steph makes a disti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default colours, set by either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, or a colour code consisting of three _WD_C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and a colour scheme which may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, but which was set using a _WD_C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followed by  two colou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display on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 is the lowest line of the scree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displays help text when men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 ar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l other times the speed bar displays a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 This string is set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peed_setbar( bar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artext is a pointer to the str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If any speed bar buttons are define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ainted over the text.  Buttons appear only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text, and are disabled and hidden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text or message is displayed.  If, at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display a message on the speed ba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peed_text( bar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artext is a pointer to the text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 the default text when your message is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y calling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peed_sho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ucture member _speed_spec.isdef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whether the speed bar is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text as displayed with _speed_show()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t will be set to TRUE.  If the speed ba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_speed_text() or _speed_wipe()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) then _speed_spec.isdef will be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necessary to attach a function to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drawing operation. This is don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t_speedbar_drawfn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peed_drawfn(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to attach a standard 'vfnptr'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of redrawing the speed bar.  I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_speed_show() is used to redraw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teph system makes calls to _speed_sh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ose made by the user. 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use this function to add extra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, such as caps-lock, num-lock and ov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in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 can be made to respond to mouse cli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peed_clickfn(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when any mouse click is ma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.  If buttons are visible on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, the clickfn is called only when the mo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ed on the speed bar but not over on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rther function _speed_wipebar() can be cal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e speed bar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buttons to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help messages and text, the spe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t up with a number of pressable button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re defined they appear at the same ti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text, and are masked when help texts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aintains a list of the speed bar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 from 0 up to a maximum of 15.  The butt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are displayed from left to right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re added to the list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peed_button( button_number, text, chevr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_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utton_number is the position in the lis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 is to appear. The text paramet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a string containing the text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button.  By setting chevron t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 text will appear within &lt;chevrons&gt; or an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.  Setting chevron to FALSE displays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chevrons.  A function is attached to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assing a standard void function poi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_function.  This function will be call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button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eph comes to an undefined button,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the end of the list.  For this reas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ensure that all your buttons are numbe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upwards, without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buttons take the colour of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given different colours using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peed_button_colour( button_number, ink, pap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utton_number identifies the button, and in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the colour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can be removed from the list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peed_button_remove( button_numb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this function will le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fined button, which will be treated as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unless the position is f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bar buttons are often used to indicate a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.  For example, a button might appe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=Help&gt; or &lt;ALT=Menu&gt;.  The hook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=Help&gt; would activate a help system. 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provided which can activat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It opens the leftmost menu automat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go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ing a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 bar is an area at the top of the screen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menu bar, to which controls can be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can be buttons, toggle buttons and com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.  The tool bar is activated entirely by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cannot be operated by the keyboard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for a toolbar is reserved before starting 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alling the _toolbar_reserve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reserve( number_of_line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reserve number_of_lines for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lines can be as large as four.  Th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are then numbered from zero to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on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use the toolbar is to 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to it.  Push buttons, toggle buttons and com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can all be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buttons are momentary devices, to which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ttached.  The function is called every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is clicked over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are similar to buttons, but lik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, they change from one state to the oth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y are clicked.  A different  func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'turning on' and 'turning off'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.  Toggle buttons are exclusive to the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ilar functionality can be provided by a check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 boxes are identical to those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 into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sixteen controls can be defined, numbe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to fifteen. They are defined us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set_button( control_number,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text,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s control number control_number to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 will appear on the tool bar lin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ar parameter, starting at the column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osition.  The button text is stored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d to by the text parameter, and func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a void function which will be call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button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set_toggle( control_number,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text, initial, onfunction, off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control number control_numb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button.  The toggle will appear on the too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specified by the bar parameter, at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position.  The toggle button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string  pointed to by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parameter should be set to ON or O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initial state of the toggle.  On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ffunction are pointers to voi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function is called when the toggle switches from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N, and offfunction is called when th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from ON to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set_combo( control_number, bar,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ize, ysize, text, list, initial, select_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control number control_numb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 box.  Bar and position specify the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on the tool bar, as above.  The x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 defines the width of the data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, and also the width of the pop-up li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th of the pop up list is defined by ysiz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of the box is stored in a string poin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parameter is a pointer to a list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rom which the combo box selection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is of the same format as a list cre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o _s_buildlist().  Initial specifies which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st is to be the current selectio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 first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oid function is attached to the combo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_function pointer.  This function is cal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lection is made from the combo box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bar combo boxes do not support a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ol bar control can be redrawn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draw_control( control_numb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 bar controls can be greyed as can dialogu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.  The _toolbar_grey function i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grey( control_number, greynes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ontrol_number specifies the control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, and greyness is set to either GREY or NOTG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a tool bar control can be removed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remove_control( control_numb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ext on the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bar text can be also be displayed in a simila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peed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set( bar_number, 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specified line of the toolbar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in the string pointed to by text. 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isplayed on each reserved line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bar can be displayed or refreshed by cal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dra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ny controls are defined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ed over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toolbar area can be blanked by cal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wip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and draw functions can be defined, which be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way as those for the speed bar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using th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clickfn(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drawfn(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up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menus that appear on the menu ba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 screen, Steph provides pop up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made to appear anywhere on the screen.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ur pop up menus can be defined.  Lik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they must be built before they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p up menu is built using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opmenu_build( pop_menu, item1, item2, 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_menu parameter can be a number from 0 to 3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pop up menu being built.  The func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variable number of parameters which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 texts, terminated with a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opmenu_build( 0, "&amp;Frog", "&amp;Goat", "&amp;Marmo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is no menu title.  All three tex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are menu items. Notice that ampers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indicate the position of hotkeys.  The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s may also use the codes describ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enu_build for adding check marks, horizontal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to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attached to the menu items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opmenu_functions( pop_menu, func1, func2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functions are 'vfnptr' pointers t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an identical number of func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ere menu items in the corresponding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popmenu_build.  A NOFN can be used as a place 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function is to be attached to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text is added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opmenu_helptext( pop_menu, text1, text2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must be supplied for each menu item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n identical  number of texts as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s in the call to _popmenu_build. The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XT can be used if there is no help tex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op up menus have been defined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bove, they can be called up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opmenu_go( pop_menu, row, co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is specified by its menu number, pop_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n the screen is specified by the 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parameters.  The menu will appear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the user to make a selection with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or the keyboard.  When a selection is ma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ll be removed  from the screen an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selected item will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, the pop up menus will be called up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.  Often the right button is used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the menu should pop up under the mouse cur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opmenu_atmouse( pop_menu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ssumes that the menu is being call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mouse click over a window.  It reads th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from the global variables and positio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t that position.  The function is design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, either directly or indirectly, to a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lect' mouse action h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popmenu_toggle function can be attached to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n order to toggle the state of that item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.  The _popmenu_check function can als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check mark.  _popmenu_enabl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 out items on a pop up menu.  The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 like their main menu counterparts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reference section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teph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s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provides a hook that allows function call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fter your call to the steph_go() func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ontrol is passed to the user.  This hook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hen a piece of code should be ru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program execution, but which need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's facilities. For example, you might like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ry asking 'Do you want instructions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ph_go() function sets up the system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window, (zero) open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e function to open other windows, or to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n initialise functio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et_initial_function(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unction is a pointer to a standard h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op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op function facility provides a mechanism w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can be set up such that they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while Steph is waiting for keyboard o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 This allows a program to execute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attached to a specific window or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calls loop functions many times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the speed of your computer)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laces where loop functions can be attac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Waiting in the main input loop, where Steph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put to the  windows.  This is the 'main' lo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's loop function is the most  important, as 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s most of her spare time waiting in this 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While waiting for keyboard or mouse activi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While waiting for keyboard or mouse activ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is attached to the 'main loop'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loop_setfunction(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unc is a pointer to a void function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repeatedly whilst waiting in this loop. 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s this is the  only loop function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leaves the main loop whilst processing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activity, which means that the mai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not being called when menus are activ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dialogue box is open on the screen.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t loop functions are executed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s, you can attach them using the two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loop_menufunction(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loop_dboxfunction(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attach the same function that is se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loop function, or you could us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each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Steph's dialogue box sub-system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query box is active, or when a combo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on the toolbar.  The dialogue loop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 in each of thes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loop functions are called repeated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ensure that they execute and terminate quick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user may notice that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to keyboard and mouse events become slugg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ical use might be to provide an Auto-Sa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ord processor.  To do this you would set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function to measure the  elapsed time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save.  In most cases, the specified time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lapsed and the function would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 When the specified time had elap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save code would be invoked, and the timer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gable dialo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llows the user to drag dialogue boxes an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around the  screen by clicking and drag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on their title bars.  The feature is,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off for all dialogue boxes and query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behaviour can be overridd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dragdefault( dragmode, snapmod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_dragdefault can be called at any time, and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alls to _dbox_build to build dialogue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ve dragging enabled or disabl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dragmode parameter.  Sna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dialogues will 'snap-back'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positions after use, i.e. whether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re themselves on the screen next tim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dialogue has been built, the drag and 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ur can be altered on a per-box basis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dbox_setdrag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etdrag( dbox, dragmode, snapmod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ue box is identified by the dbox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rag and snap mode set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boxes are not stored by the system, so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rovid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query_dragdefault( dragmod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gmode turns the drag feature on or off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query boxes.  Note that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mode.  Since each query box is generated by 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is needed, they do not have a '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', so the snapmode parameter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query boxes appear centred on the screen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as described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with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are used by Steph to store a number of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includuing list box and combo box contents,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texts, etc.  A list can be thought of as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rings, or 'items'.  One item is dilimi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by a null '\0' character, and the list is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air of nul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s_buildlist function has been used in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= _s_buildlist( char *list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list is a char* pointer to the list, and lis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ontents with which the list is initial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my_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list = _s_buildlist( "One\0Two\0Three\0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each item is followed by a null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last one.  When C adds a null to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tring it has the two null characters descri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reate an empty list, which is useful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ing the insert and delete functions to create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the initialisation string is not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= _s_buildemptylist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list has been created, it can be interroga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item( char *list, unsigned numb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_s_list_item returns a pointer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specified by list, a pointer to the st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and number, the number of the item in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first item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_s_list_count( char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pointer to the start of a list, _s_list_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he number of item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ing you have a pointer to an item in a list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at returned by _s_list_item, you can adva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e next item in the list using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next( char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ill return NULL if there are no mor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nd remove items from a list, there are two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insert( char *list, char *item, unsigned a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s_list_insert function takes a pointer to a list, and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 null terminated (i.e. ordinary) string to b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for the new item in the list is given by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t.  At can range from 0 to one greater than the number of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st.  It therefore follows that items can be add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, the end, or at any position within the li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 a pointer to the list, since it ma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delete( char *list, unsigned ite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s_list_delete function removes an item, specified by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from the list.  The value of item may range from 0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items in the list.  The function returns a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d list, which may have mov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all the items from a list the function _s_list_cle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.  This returns a pointer to the empty list,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returned by _s_buildemptylis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 _s_list_clear( char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to clear a list and remove it from memory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_s_list_destroy( char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your program, you should ensure that any lis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llocated are destroyed using this function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will automatically free any dynamically allocated mem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ttached to dialogue box controls, either when that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using _dbox_remove_control(), or when the program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 can use code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text( 0, 6, 0x1b, 5, 12, "&amp;Text box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_strdup("TTKFaster4"), NOFN, 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combo( 0, 9, 0x1b, 17, 10, 3, 3, "Co&amp;mb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_buildlist("Item1\0Item2\0Item3\0Item4\0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, NOFN, 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cases, Steph will look after the destruction of the text a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re is a function to sort a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sort( char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sorts a list into ascending alphabetic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SCII codes of the characters.  A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since the modified list will have mov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function _s_buildradiolist does not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format list, and cannot be manipulated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llocation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performs memory allocation using standar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such as malloc and realloc.  All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Steph, including window contents and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rea saves has therefore to come from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K of DOS memory.  Application code attached to 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any memory that is available, so you may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base 640K, or to use extended or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depending on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640K of base memory is often in short supp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in heavy demand, it may run out.  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provides a mechanism for dealing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s.  The same mechanism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code to display consistent behaviour i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_handl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memory allocation fails, Steph call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mem_handler.  The default mem_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 flash box saying that the system has ru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, and prompting the user to save and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It makes no attempt to rec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or free up extra memory.  Clearly,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ny situations in which a more intellig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required, and the mem_handler func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ing mem_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_handler function must be a function of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out_of_memory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ttach a function to the mem_handler hook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mem_handler = out_of_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 taken by the replacement function i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 For example, you might use it to close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idily, or you may attempt to tidy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free up enough space to re attem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atter case, it may be useful to know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was requested.  This information can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mem_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variable will contain the tota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 requested, even for a realloca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If a block of memory if 200 byte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ocation to 300 bytes fails, the value in mem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300 bytes, rather than the extra 1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mem_handler function must retur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eph.  The function simply returns in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however, using the _steph_spec.mem_fla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instruct Steph to re attem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.  This is demonstrat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out_of_memory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is is the mem_handler func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 "Allocation of %d bytes failed.\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mem_siz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ttempt to free some memory he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 we have free'd enough memo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Instruct Steph to re attempt the alloca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mem_flag =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Do not re attempt the alloca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mem_flag 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mem_handler function does not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allocation itself, but merely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Steph that it should be safe to do so.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attempt fail Steph will call mem_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Clearly, if the mem_handler keeps asking 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ry, and Steph keeps failing to al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the system will be stuck in a loop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implement a counter to limit the system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, five re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m_handler mechanism from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 code can use the mem_handler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a malloc or realloc type call is made.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following should be used to replac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loc call.  Notice that the allocation is plac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which is repeated as long as the mem_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TRUE in the mem_flag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ttempt to allocate 123 by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 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mem_flag 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mem_size = 12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 = (char *)malloc( 123 * sizeof(char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 ptr == NUL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steph_spec.mem_handler)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while( _steph_spec.mem_flag == TRU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 ptr == NUL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e allocation fail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identical to the mechanism used by Steph 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cat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ater way to allocat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above shows you how to alloc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d way.  There is a way which leads to neater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explained below.  The reason for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mplicated method first is to encourag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e way that the mem_handler system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ime, when allocating memory, you are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malloc, realloc or perhaps a strdup call. 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three situations you can let Steph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-loop details for you, by providing a function to mimic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in the C runtim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_s_malloc( unsigned siz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_s_realloc( void *buffer, unsigned siz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_s_strdup( char *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functions are designed to replace the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library fun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a similar allocation to the previou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ttempt to allocate 123 by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 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 = _s_malloc( 123 )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 ptr == NUL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e allocation fail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omparing the examples you will see that the _s_malloc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replaced the entire do-loop.  The _s_realloc and _s_str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are used in exactly the same way.  When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n allocation using a function other than malloc, r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trdup you will need to program a do-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external applications from a Steph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 using Steph can execute another DOS program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ystem or spawn  functions.  Steph provides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, _steph_suspend() and _steph_redraw() which sh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Steph is able to return to normal operatio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return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ant to open a new command 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suspend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( "command.com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redra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steph_redraw() function, as the name implies, repaints al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 If a dialogue box  was open when Steph was suspe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returned to that dialogue box.  Otherwise control retu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eph's main loop.  In addition to repainting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teph_redraw() reinitialies the mouse; this  enables Steph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 that also make use of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_steph_redraw() may be used to redraw the screen at an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application.  In normal  operation however, Steph will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for you, and this use of _steph_redraw() should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sing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is designed so that she is fully custom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colours, line and box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and many aspects of the spac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of elements on the screen by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to system vara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system variables are listed in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TEPH IN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operates primarily in text screen mode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on the screen is identified by only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, a character and a colour. This means tha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by 50 character modes use only 8000 bytes of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whole screens can be output very quickly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, a VGA graphics mode of 640 by 480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ixteen colours, uses 150K of  video mem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data that must be moved to a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considerably greater, and makes hard wo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was designed to work in text mode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iest when do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ite this, there may be occasions whe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teph interface with a program tha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graphics.  For these occasions Steph can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in one of two graphics modes, EGA and VG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 retains the familiar character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, but allows graphics to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 Although text based programs will wo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asic PC, graphics applications require an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system or greater (VGA, SVGA, XG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Steph to run in graphics modes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extra effort on your part.  There ar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nges which should be made to a text mod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it run in a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t the computer into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all _steph_initialise with the M_GRAPHIC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et up screen save and restor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all _steph_setupgraphic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Call _steph_go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Include code to restore the screen mod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ow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teps are detailed below.  The discussion is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compiler you are using, although thes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Microsoft.  A version of the save and restor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urbo C is provided in the file TC_GRAPH.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omputer into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 chosen should have the equivalent of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of text, and should be a sixteen colou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our bit plane organisation.  Such mod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0x0E, 0x10, and 0x12, which are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HRES16COLOR, _ERESCOLOR, and _VRES16COL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's GRAPH.H file.  Steph has only been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modes, although other mode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ma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_steph_initialise with the M_GRAPHIC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structs Steph to prepare for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screen save and restor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eph opens a menu or dialogue box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is saved into memory so that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d when the menu or dialogue is finish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xt modes this is not a problem, since the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are small - 8000 bytes at the very most.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a large dialogue may need as much as 1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orage, and that could cause  problems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data in memory, or need a number of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s to appear over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, Steph allows you to provid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for saving and restoring areas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data into conventional memory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dent that there is enough space, or you may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extended or virtual memory.  Compression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pplied to the data, or you could save it ont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eph calls your functions, the _pix_to_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will contain relevant data.  Elements .x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y1, .x2 and .y2 contain the absolute co-ordin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left and bottom right corn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area to be saved.  Your sa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eturn a pointer of type (char *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element.  The same pointer will be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by Steph before your restore function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example functions use calls to Microso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.LIB to copy blocks of the scre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.  You may like to adap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nee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my_screen_save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MICROSOFT ONLY,  Turbo C users see TC_GRAPH.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i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_huge *sto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ind the size of the block to be saved from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ize = _imagesize( _pix_to_save.x1, _pix_to_save.y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ix_to_save.x2, _pix_to_save.y2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Halve the block size because we need to alloc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wo byte blocks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ize = (isize+1)/2; /* one added incase size was od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Make space to store a pointer to the huge blo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about to allocate for the data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ix_to_save.data = malloc( sizeof( char _huge * 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 _pix_to_save.data == NUL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is allocates the dat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lement size must be power of two...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= (char _huge *)_halloc( isize , 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 store == (char _huge *)(NULL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tore image (pixel) info using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LIB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getimage( _pix_to_save.x1, _pix_to_save.y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ix_to_save.x2, _pix_to_save.y2, stor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tore the pointer to the screen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data me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_pix_to_save.data doesn't know that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a pointer to a huge character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ast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((char _huge **)_pix_to_save.data ) = sto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my_screen_restore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MICROSOFT ONLY,  Turbo C users see TC_GRAPH.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_pix_to_save.data doesn't know that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a pointer to a huge charact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be ca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Restore the information onto the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utimage( _pix_to_save.x1, _pix_to_save.y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((char _huge **)_pix_to_save.data), _GPSE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ree the huge buffer that the data was in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hfree( *((char _huge **)_pix_to_save.data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ree the pointer store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( _pix_to_save.data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_s_malloc function is NOT used for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functions.  Steph automatically surrounds her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ave function with a mem_handler do-loop.  All your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o to signal an allocation error is to return NULL in .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examples, data is stored in conventional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pointer is stored to a buffer which  contains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buffer containing the data.  If you choose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elsewhere, such as on disk, or in extended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be able to identify the block by that firs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 I would  suggest that you allocate a relativel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to store (more extensive) detail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block, and return a pointer to that block to Steph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NULL pointer is used to indicate an 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tore function is responsible for deal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emor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_steph_setupgraphic, giving details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and pointers to the save and restor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steph_setupgraphic function is call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setupgraphic( hsize, vsize, savep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ize and vsize are the horizontal and vertical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mode in pixels.  Values for _VRES16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640 and 480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ptr and restoreptr are vfnptr type pointer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save and restore functions,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_steph_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will operate in graphics mode.  You wil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creen updates are slower than in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developing software for others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 that their systems may not be as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r development machine.  You can reduc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to redraw the screen by keeping dialog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small, and refreshing only those parts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include graphics in a window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draw mode to WD_USER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set_draw.  Set the draw function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hich updates the window.  Your draw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n responsible (along with other part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code which may draw in the window)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ing and drawing operations on tha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window can be determined with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_window_get_gsize, as can be co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my_draw_function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reate a _window_pix structu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_window_pix pix_inf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ill the window pix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assumes window zer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_info = _window_get_gsize( 0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pix_info now contains element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x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y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co-ordinates of top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x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y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window area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do your drawing here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 to restore the screen mod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ow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lite program always restores the video mo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e system was in when the program was r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lists the function prototyp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at may be called by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not listed in this section are for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y Steph, and are liable to change i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and G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steph_initialise( char gmod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e Steph.  This function should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y of Steph's facilities are used.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listed in this manual require Steph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nitialised us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ode   Normally M_TEXT.  M_GRAPHIC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 in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  The current screen mode was unsu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reen mode must be 2, 3, or 7.  Screens may have 2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or 50 lines etc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teph_go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user interface, once menus, windows etc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set up.  _steph_go() will return after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 should you attempt to star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main window  (window zero) has been bui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no menu items have been defined.  An erro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circumstance under which the function will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case a message will have been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Once the system has started the _steph_g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never returns,  and exit() must be cal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the application.  The system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steph_running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teph_closedown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loses down Steph and tidie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ready  to exit the program. 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steph_running is  reset to FALSE. 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_steph_closedown is usually followed  by an ex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eturn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function closes down services vit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.  The result of calling one of Steph'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ndefined after closedown, and doing so may ca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system crash or subsequent ins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teph_version( char *version_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a pointer to a string and plac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string representing the version number of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.  This string will never be greater than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cluding the \0 termination charac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of the form "1.0b" where '1' is the maj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'0' is the minor version  number, and '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_string</w:t>
        <w:tab/>
        <w:t xml:space="preserve">A pointer to a string (character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the version str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.  A character array of ten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uil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indow_build( unsigned win, unsigned pos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tartrows,  char *title, vfnptr 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keyaction, vfnptr mousea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a window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   The window number, zero for the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n        The window position code.  Window zero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_MAIN.  Other windows may be WP_TOP or WP_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ows   The height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Pointer to a string that appears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of the window as a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    Pointer to the keyboard filter func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action   Pointer to the keyboard ac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action Reserved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mouse_functions( unsigned win, vfnptr 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max, vfnptr min, vfnptr size, vfnptr vup, vfnptr v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vdrag, vfnptr vpup, vfnptr vp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hup, vfnptr hdown, vfnptr hdrag, vfnptr h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hpdown, vfnptr unselect, vfnptr sel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activat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ttaches functions to the mous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  for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               The windo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, max,... activate Function pointers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set_draw( unsigned win, char draw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draw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drawing mode for the window, and also allo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be attached to the redraw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 The window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ode  A constant for the draw mode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_AUTO, WD_COLOUR, WD_CLEAR or WD_USER.  Th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are described elsewhere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fn    A function called after each redraw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uil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menu_build( unsigned menu, char *menutext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menu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  The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text   A pointer to the menu title. 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pointers to menu item tex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is terminated with a NULL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menu_functions( unsigned menu, vfnptr afunc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 functions to the items in a previously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The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nc   Pointer to the function attached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for the menu.  There should b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each item in the menu.  NOF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indicate that there is no attach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menu_helptext( unsigned menu, char *main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text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speed bar help text for the menu 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 The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xt  A pointer to the string to be display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title (on the menu 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 Pointer to string to be displayed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.  There should be a further parame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item.  Use NOTEXT to indicate no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and Control Buil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dbox_build( char dbox, char posn, char wide, char t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numctrl, char *title, char *help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a dialogue box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n     Positioning code, DB_CENWIN, DB_CENSC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_ABS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    Width of the window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l     Height of the window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ctrl  Number of controls that dialogue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Pointer to string to be displayed on the top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alogue box's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text Pointer to string to be displayed on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when the dialogue is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setbars( unsigned dbox, char bar1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horizontal dividing bars to be drawn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1     The position of the bar, in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box.  Up to four bars can be listed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can be terminated with _NO_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setdependants( unsigned dbox, int dep_one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up the list of dependants for a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ffects  how data is restored when a dialog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The number of the dialogue box to set depend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_one  The number of the first dependant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may continue for up to sixteen dependant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erminated with a _NO_DEPE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setabspos( unsigned dbox, char xpos, char ypo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creen position for a dialogue box buil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_ABS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  X position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  Y position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c_label( unsigned dbox, unsigned cnum, char x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ypos,  char *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label on a dialogue box that has been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The number of th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  X position of start of label on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  Y position of start of label on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Pointer to string containing the labe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c_frame( unsigned dbox, unsigned cnum, char x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ypos,  char xsize, char ysize, char *tit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rame on a dialogue box that has been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  The number of th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    X position of top left corner of fr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    Y position of top left corner of fr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ize    Width of frame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ize    Height of frame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Pointer to a string to be displayed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frame, or NULL for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c_button( unsigned dbox, unsigned cnum, char x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ypos,  char size, char *text, char exit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button on a dialogue box that has been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  The number of the control,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b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    X position of start of button on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    Y position of start of button on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 The width of the button, between 'chevron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Pointer to string containing butto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flag Determines how dialogue behav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pressed.  Can be EXIT to clos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ing data, ESCAPE to close dialogue restoring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or NOEXIT to not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ointer to a function to be call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c_check( unsigned dbox, unsigned cnum, char x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ypos,  char *text, int initval, vfnptr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check box on a dialogue box th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  The number of the control,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b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    X position of start of title tex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    Y position of start of title tex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Pointer to string containing tit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val  TRUE for checked, or FALSE for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ointer to function called when che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c_radio( unsigned dbox, unsigned cnum, char *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nitval, vfnptr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radio button set on a dialogue box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built 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  The number of the control,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b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Pointer to a buffer containing a radio_lis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val  The number of the radio item fir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ointer to function called when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c_text( unsigned dbox, unsigned cnum, char x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ypos,  char xsize, char *title, char *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function, vfnptr filt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text control on a dialogue box th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  The number of the control,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b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    X position of start of title text on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    Y position of start of title text on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ize    The number of characters contained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Pointer to a string containing the contro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Pointer to a dynamic buffer containing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ointer to a function called when a new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 Pointer to the text box fil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c_list( unsigned dbox, unsigned cnum, char x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ypos, char xsize, char ysize, char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crolls, char *title, char *list, char exit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sfunction, vfnptr h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list box on a dialogue box that has been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   The number of the control,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b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     X position of start of title text on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     Y position of start of title text on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ize     Width of box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ize     Height of box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    Column width in horizontal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s DBL_HSCROLL for horizontal list, or DBL_V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Pointer to string containing tit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Pointer to the initia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flag  EXIT to close dialogue when an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e  list, or NOEXIT otherwise. 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unction Pointer to a function called when a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unction Pointer to a function call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moves to  a new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c_combo( unsigned dbox, unsigned cnum, char x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ypos, char xsize, char ysize, int initial, char *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list, char exitflag,  vfnptr s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h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combo box on a dialogue box th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   The number of the control,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b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     X position of start of title text on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     Y position of start of title text on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ize     Width of box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ize     Height of open box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  Number of list item initial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Pointer to a string containing the combo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Pointer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flag  Exit flag, as for _dbox_c_lis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unction Pointer to function called when a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unction Pointer to function called when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remove_control( unsigned dbox, unsigned cnu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moves a control from a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 Steph treats a gap in the list of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   The number of the control to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Buil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teph_initialfunction( vfnptr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initial function which will be calle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eph is  started,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A pointer to the function to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loop_setfunction( vfnptr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pointer to a function which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whilst  the system is idle and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or mouse input from the  user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A pointer to the loo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loop_menufunction( vfnptr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pointer to a function which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whilst  the system is idle and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or mouse input from the  user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A pointer to the loo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loop_dboxfunction( vfnptr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pointer to a function which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whilst  the system is idle and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or mouse input from the  user i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input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A pointer to the loo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setsyskey( vfnptr filter, vfnptr a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filter and action functions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that are  valid in all windows, i.e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ystem'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  Pointer to the fil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   Filter to the system key ac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_s_buildradiolist( char *list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cates a block of memory and u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re  the specified radio butt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tring  A pointer to a string, usually a const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radio button list. 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number of entries, each cons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ve bytes of data, followed immediate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tton label text as described above.  A z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n' character is used to separate entr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entry is followed by two zero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e 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 A pointer to the newly allocate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, Flash and Query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go( unsigned dbox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s a dialogue box on the screen, and direct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to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The number of the dialogue box to b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draw_control( unsigned dbox, unsigned cnu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 the specified control on a dialogue box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on the screen.  This function should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dialogue are changed by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dialogue is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The number of the control to be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grey( unsigned dbox, unsigned cnum, unsigned rad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gre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set the greyness (i.e. to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ctivate) controls on a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The number of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The number of the control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 If the control is a set of radio button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specifies the button number, otherwi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   TRUE to deactivate (grey) the control, FAL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set_global_keys( unsigned dbox, vfnptr 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a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up keyboard filter and action function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A pointer to the keyboard fil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A pointer to the function called to process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ss through the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dragdefault( char drag, char snap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default drag and snap-back for dialogue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subs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  TRUE to make dialogues draggable, els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   TRUE to make dialogues snap to thei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when next opened after having been dr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for dialogues to reopen at the position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ere last dr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setdrag( unsigned dbox, char drag, char snap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alter the drag and snap-back characterist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dialogues after they have been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  TRUE to make the dialogue draggable, els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   TRUE to make the dialogue snap to its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when next opened after having been dr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for the dialogue to reopen at the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t was last dr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flash_box( char position, char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 flash box on the screen.  The flash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defined in the call to the function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box is already on  the screen, it will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A constant, DB_CENSCR to centre the flash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or DB_CENWIN to centre the flash box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A list, such as one built with build_list()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item in the list is a line of text to be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fu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The flash box could not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flash_remov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any flash box from the screen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query_box( unsigned dbox, char position, char *text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buttonlist, char *help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 query box on the screen, and direct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to the query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  The number of a dbox, in which the query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. The query box will replace any dialogu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previously in tha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 A constant, DB_CENSCR to centre the query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or DB_CENWIN to centre the query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ly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list   A list, such as one built by build_list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ach item in the list is a line of tex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query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list A list, such as one built by build_list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ach item in the list is a text to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tton on the query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text   A pointer to a string to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ar while the query box i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The number of the button press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_NONE No button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_FAIL The query was not able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query_dragdefault( char dra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drag mode for subsequent query boxes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boxes are generated when a call to _query_bo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de, there is no need for a snap-back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   TRUE for query boxes to be draggable, els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menu_go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up the menu system by opening the leftmo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intended to be attached to a spe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menu_toggl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oggles the state of checkab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.  It determines the menu and item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able item automatically, and for this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lways be called from within a function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checkable menu item.  The function can b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enu item's function hook directly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function to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menu_check( unsigned menu, unsigned item, char check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check mark on a checkabl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The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  The item number or zero for the entir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 CHECKON to turn on the check mark or CHECKO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The previous state of the check mark:  CHECK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OFF.  NOCHECK will be returned 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checkable item.  CHECKERROR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item di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menu_get_check( unsigned menu, unsigned ite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state of the check ma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The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    The item number or zero for the entir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The state of the check mark:  CHECKON or CHECK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HECK will be returned if this is not a check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CHECKERROR indicates that the specified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menu_enable( unsigned menu, unsigned item, char enab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control the greyness of a menu item.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can also be disabled by specifying item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The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    The item number or zero for the entir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  TRUE to enable the item, or FALSE to gre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indow_open( unsigned win, char op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s or closes a window that has been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The number of the window to open or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   A constant, OPEN or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window_close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he specified window.  It will be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t the next redraw, but will be re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The number of a currently open window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indow_make_active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urrently active window.  The window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The number of the window to be mad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maximise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ise the specified window such that it occup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of the work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The number of the window to be maxim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minimis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ise the currently maximised window, retu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to the arrangement that they were in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maxim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indow_size( unsigned win, unsigned again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newrow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the size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number of the window to be res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 The window to add/remove lines from to satis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rows  The number of rows to be given to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controls( unsigned win, unsigned char control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controls used o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 The number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 A byte specifying the controls.  The byt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structed using the bitwise OR operat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WC_CLOSE, WC_MAX, WC_MIN, WC_HSCROL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_V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title( unsigned win, char *newtit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title to be displayed on the top bord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 The number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title  A pointer to a string to be used as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draw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s all window borders, as part of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ing the screen.  This should be call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have been opened, closed  resize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drawscrollblips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s the scroll bar blips on all window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[].vsblip and _window[].hsblip variab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f necessary before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set_vscroll_pc( unsigned win, int perce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vertical scroll bar blip to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number of the window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 Value between 0 and 100, to set blip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set_hscroll_pc( unsigned win, int perce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_window_set_vscroll_pc(), but aff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clear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e contents of a window to the paper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 of the window are retained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The number of the window to b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refresh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a window, drawing the contents into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operates only on a single,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in order to save time if you a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 which windows are in need of a r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The number of the window to be 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refresh_lines( unsigned win, unsigned 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end, char dofixe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a window, drawing the contents into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lines in the specified range will be refre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saving time over a full refresh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ixed lines' in the window they can option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number of the window to be 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   The start of a range of lines to be 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The end of the range of lines to be 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fixed  TRUE to refresh fixed lines, or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refresh_all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all windows by calling _window_refresh(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currently ope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setfixed( unsigned win, char fixe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number of fixed lines for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window being add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   The number of lines to be fixed.  A value of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fixed line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_window_above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window which is above another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 window above the top window is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The function ignores whether the windows ar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The window of which you want to know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The number of the window immediately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_window_below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window which is below another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 window below the bottom window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The function ignores whether the windows ar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window that you want to know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The number of the window immediately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_window_belowandopen( unsigned 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_window_aboveandopen( unsigned 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functions behave exactly as _window_abo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_window_below(), but will only retur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indows that are currently ope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uff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b_newline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serts a new line into a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buffer.  The line is insert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, and the new line is made the new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number of the window in whose buffer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b_delline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eletes the current li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The number of the window in whose buffer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b_clearall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eletes all the lines from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The number of the window in whose buffer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b_gotoline( unsigned win, unsigned linenu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urrent line to a particular line in a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number of the window in whose buffer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num  The line which should be made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in the buffer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b_settext( unsigned win, char *the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text contents of the current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's 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number of the window in whose buffer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ext  A pointer to the text to be inser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t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b_setend( unsigned win, int endcod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endcode for the current line in the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number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code  The endcode value to be stored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The endcode valu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b_getend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the endcode value stored with the current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's 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The number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The endcode stored with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olour Cod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are used to control the use of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ndows that are in drawing mode WD_COLOU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noted that a distinction is made betw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/ink combination and the default colou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even when they appear identical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bcc_setcolour( unsigned win, unsigned s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char, unsigned eline, unsigned ech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ink, short pap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the ink and paper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range of consecutive characters which may sp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nes.  If the constant _WD_CCODE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ink and paper colours the characters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efault colours for tha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windo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ne    The line number (in the contents buffer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to be colo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r    The character number within the line,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to be colo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ne    The line number (in the contents buffer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haracter to be colo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ar    The character number within the line,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be colo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      The ink colour to be applied, or _WD_C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   The paper colour to be applied, or _WD_C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bcc_uncolour( unsigned win, unsigned lin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all colour codes from a line 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The windo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 The number of the line in the 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bcc_getcolour( unsigned win, unsigned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qchar, short *inks, short *paper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k and paper colour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character 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The windo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  The number of the line in the 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har   The position of the character in the lin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lour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s    A pointer to a short variable in which the 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s  A pointer to a short variable in which th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a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peed_text( char *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text on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A pointer to the text string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peed_setbar( char *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default speed ba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A pointer to the text to be used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a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peed_show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 the default speed ba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peed_wipebar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the entir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peed_drawfn( vfnptr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 function that is called whenever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bar is 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    A pointer to the function to be call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peed bar is r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peed_clickfn( vfnptr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 function that is called when the mouse is cl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    A pointer to the function to be call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ar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speed_button_set( unsigned button, char *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chevron, vfnptr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button to be displayed on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   The butt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 The button tex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vron   TRUE to display chevrons around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otherwis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     The function that is called when th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peed_button_colour( unsigned button, short i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pap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urs of a speed bar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   The butt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       The ink colour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    The paper colour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peed_button_remove( unsigned butt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a button from the speed bar button list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space left in the list of butt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the 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   The number of the button to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Ba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_toolbar_reserve( char numb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before Steph is started to reserve spa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  The number of tool bar lines to re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toolbar_wip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s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toolbar_set( char bar, char *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text which will be displayed on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     The tool bar to place the tex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The string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toolbar_draw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 the toolbar, text, and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toolbar_drawfn( vfnptr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function which is called when the tool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    A pointer to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toolbar_clickfn( vfnptr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function which is called when a mouse cli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over  the toolbar, but which is not picked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    A pointer to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toolbar_set_button( char control, char bar, char 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text,  vfnptr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button control on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 The contro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      The toolbar lin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       The start column of th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 A string containing the butto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     A function called when the button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toolbar_set_toggle( char control, char bar, char 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text, char initial, vfnptr onfunc, vfnptr off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toggle button control on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 The contro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      The toolbar lin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       The start column of th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 A string containing the toggle butto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The initial state of the toggle,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func    A function called when the toggle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func   A function called when the toggle is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toolbar_set_combo( char control, char bar, char 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xsize, char ysize, char *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list, char initial, vfnptr s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combo box control on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 The contro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      The toolbar lin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       The start column of th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ize     The width of the data selection box and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ize     The depth of the pop-u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 A string containing the combo tit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 pointer to the data list, such a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_lis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  The data item selected from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unc     A function called when a selection is ma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toolbar_draw_control( char contro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 the control onto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 The control to be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toolbar_grey( char control, char gre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greyness of a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 The control to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      The new greyness - GREY or NOTG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toolbar_remove_control( char contro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a control from the tool ba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 The control to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_s_buildlist( char *list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build a list suitable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bo box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tring  A pointer to a string, usually a const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list.  The lis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entries, each of which i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a zero '\n' charac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entry is followed with two zero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e 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 A pointer to the newly allocate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_s_buildemptylist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build an empty list suitable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bo box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 A pointer to the newly allocate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item( char *list, unsigned ite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the specified item within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A pointer to the start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     The number of the item to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A pointer to the item within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_s_list_count( char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rmine the number of entries in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A pointer to the start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The number of item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next( char *listpt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s a pointer such that it points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xt item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prt   A pointer to an item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A pointer to the beginning of the nex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insert( char *list, char *item, unsigned a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insert an item into a list at the specifie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A pointer to the start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     A pointer to a string to be inserted in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      The position within the list, between zero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item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A pointer to the modifi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delete( char *list, unsigned ite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moves an item from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A pointer to the start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     The number of the item to remove,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less than the number of item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A pointer to the modifi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_list_destroy( char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a list, removing it entirely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A pointer to the start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clear( char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all items from a list, returning a pointer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list, such as would be returned by _s_buildemptylis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A pointer to the beginning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A pointer to the beginning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sort( char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s a list into alphabetical order using the ASCII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to determin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A pointer to the start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A pointer to the sort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And Miscellaneou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mouse_on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itialises the mouse driver and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on.  The _mouse_vis function sh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rol mouse visibility wherev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mouse_off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eactivates the mouse and h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.  The _mouse_vis function sh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mouse visibility wherev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mouse_vis( int vi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turn the mouse pointer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       A constant ON or OFF, for visible or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_mouse_nowbutton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to return the current state o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  A byte to indicate the button status.  Bit ze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the left button is pressed, bit on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right button is pressed, and bit two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entre button is pressed, if it is pres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the 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of the form MBx_ISDOWN( status ) and MBx_ISUP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) can be used to return a TRUE or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 of the status byte  where 'x' i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, R, or C to specify the button.  Status is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as returned by _mouse_nowbutto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s_insmode( int onoff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keyboard insert, or overtyp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off     A constant ON or OFF for insert or over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The insert mode set by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_time_delay( float second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program execution for a specified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  The number of seconds to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provides all the functions necessary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pe, position and visibility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should be used instead of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provided by the compiler, which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_settextposition( char row, char colum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     The row to position the cursor at.  Row 1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  The column to position the cursor a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 left of the screen is colum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_s_gettextcursor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shape of the curren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A value indicating the cursor shape, a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IOS interrupt 10h, function 03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_settextcursor( short curso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hape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  The high byte contains the start scan 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n the range 0 to 15.  The low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inish  scan line in the range 0 to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_displaycursor( int onoff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the cursor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off    Either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are available for reading data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 Note that Steph provides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keyboard handling, so these fun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 required in exceptiona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_s_shift_key_read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the state of the shift keys from the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  A byte containing the shift key stat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BIOS interrupt 16h, function 02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_key_read( char *k1, char *k2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 keystroke from the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1     Pointer to char variable in which ASCII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2     Pointer to char variable in which the key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SCII keys, k1 will contain the ASCII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 and k2 will be zero.  For non-ASCII key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s, k1 will contain zero  and k2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code of th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s_wait_for_key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until a key is pressed.  The function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if there is a keystroke wai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The ASCII code of the key that was press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for a non-ASCII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s_key_for_m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rmine whether there is a key wai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buffer.  The key is not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If a key i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There is no key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_flush_keyboard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ies the keyboard buffer.  This func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before a  call to _s_wait_for_key()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_s_wait_for_key() doesn't return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for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teph_setupgraphic( unsigned xpix, unsigned yp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save, vfnptr restor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e screen size of the graphics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, and sets up the user defined screen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function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ix     Number of pixels acros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ix     Number of pixels dow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    Pointer to the user screen sav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 Pointer to the user screen restor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_window_pix _window_get_gsize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ize of the usable area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n pixels, and the position of the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in pixels from the top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window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_window_pix   A structure containing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window's us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ixels.  The structure i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scription of Steph'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d and Redraw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spend and redraw functions allow an external DOS applic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be executed from  within a Steph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teph_suspend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structs Steph to partially shut down,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an external program.  It  should be followed immediately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() or spawn() call to run the exter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teph_redraw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hould be called immediately that a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.  In addition to repainting  the screen, the mous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.  This means that external programs that use the mous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et  the operation of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steph_redraw() function may be called at other times, i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repaint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Menu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 menus are very similar to Steph's menu bar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described below are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functions for the bar menu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that popup menus do not have a menu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popmenu_build( unsigned menu, char *menutext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build popup menus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for four popup menus to be built, numbe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to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 The popup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text  A pointer to the text of the first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parameters are pointers t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texts, the list is termin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LL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popmenu_functions( unsigned menu, vfnptr afunc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 functions to the items in a previously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The popup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nc   Pointer to the function attached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for the menu.  There should b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rameters for each item in the menu.  NO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indicate that there is no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popmenu_helptext( unsigned menu, char *text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speed bar help text for the popup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The popup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Pointer to string to be displayed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.  There should be a further parame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item.  Use NOTEXT to indicate no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popmenu_go( unsigned menu, char row, char co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s the specified menu for keyboard or mous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menu on the screen can b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The popup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    The position of the menu in character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     The position of the menu in character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popmenu_atmouse( unsigned menu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opens the specified menu at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mouse select position.  That is, the posi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mouse was last clicked over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 menu can be made to appear with either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r top right corner under the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value in the glob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enu_spec.pop_left.  The function is intend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from within the function attached to a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elect h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popmenu_enable( unsigned menu, unsigned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enab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popmenu_toggl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popmenu_check( unsigned menu, unsigned item,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popmenu_get_check( unsigned menu, unsigned ite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ur functions are identical in oper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named _menu functions.  The exception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popup menus have no item 0 this valu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a call to _popmenu_e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System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ference section lists selected memb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Steph data structures, that may be of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not listed here should not be access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liable to change in later versions of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ing of variables in these lists may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order of variable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variables are marked read-only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that are maintained by Steph, but may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to the application programmer.  The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is not enforced, that is, you could writ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se variables, but to do so would make 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table, and could cause a system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variables are marked as initialise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riables define the appearance of Step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up after the call to steph_initialise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ts up default values, and before th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_go().  Attempting to change these variabl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is active will at best cause inconsistenc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the system, and at worst, cause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 for INIT variables are in brackets 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olour default values differ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dapter, they are shown as (colour, mo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system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steph_spec structure store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Steph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teph_running   R/O  Set to TRUE after steph_go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o false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closedow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mouse_installed R/O  Set to TRUE if Steph ha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using a 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mode            R/O  Graphics adapter type, _COLOU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DA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gmode           R/O  Screen mode, _TEXT or M_GRAPH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row, col        R/O  Size of the screen i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cursor          INIT Cursor shape for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0x07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otcursor        INIT Cursor shape for ov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0x00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nptr    mem_handler     INIT Pointer to function cal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llocation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mem_flag             Usually FALSE.  The mem_handl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et it to TRUE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application should re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. long mem_size             Set to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by a failed allocation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_handler can attempt to fr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block.  May contain zero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ize could not be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   nomemlist       INIT Pointer to a list of tex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by the default mem_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May also be used by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_handl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window_spec structure stores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window appearance and behavi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active         R/O  Which window is active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maximise       R/O  Number of window that is maxi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or -1 for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lastbuilt      R/O  The last window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wincount       R/O  Number of windows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ttop           R/O  The toppest to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btop           R/O  The lowest to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tbottom        R/O  The toppest botto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bbottom        R/O  The lowest botto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control_gap    INIT The number of characte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border and the close 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tween the min/max control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order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title_gap      INIT Number of blank chars arou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binhib        INIT Turn off scroll bars when a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this number of rows.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order_paper   INIT Border background colour. 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order_ink     INIT Border foreground colou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title_hilite   INIT Active window title text colour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title_ink      INIT Inactive window title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window title background colou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title_paper    INIT Inactive title background colour. 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scroll_paper   INIT Scroll bar background colou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scroll_ink     INIT Scroll bar foreground colour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drag_ink       INIT Title bar foreground during resize.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drag_paper     INIT Title bar background during resize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order[23]     INIT Window border characters (see no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key1           R/O  ASCII code store used for window/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key2           R/O  Scan code store used for window/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    mousecode      INIT Mouse button events recognis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(M_ANY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    mousecontrol   INIT      Subset of mousecode.  Mouse button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ctivate window controls. (M_LEF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last_action_window  R/O  Number of window on which las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    last_action_code    R/O  Type of action that occur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 WR_CLOSE, WR_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    last_mouse_button   R/O  Which mouse button caused th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scrinfo        R/O       Scroll bar percentage after a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electx        R/O       X position of mouse when a clic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made over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electy        R/O  Y position of mouse when a clic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made over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window_spec.border[] array stores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raw window borders, controls etc. 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provide access to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TOPLEFT      Top left border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TOPRIGHT     Top right border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BOTLEFT      Bottom left border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BOTRIGHT     Bottom right border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TOP          Top edge of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BOTTOM       Bottom edge of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LEFT         Left hand edge of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RIGHT        Right hand edge of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CTRLLEFT     The character that appears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edg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CTRLRIGHT    The character that appears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edg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MAX          The maximis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MIN          The minimis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CLOSE        The clos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TOPL2        Top left border for a window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pest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TOPR2        Top right border for a window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pest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SCROLL       The scroll bar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SCRUP        Vertical scroll up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SCRDOWN      Vertical scroll dow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SCRLEFT      Horizontal scroll left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SCRRIGHT     Horizontal scroll right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SCRBLIP      The scroll bar b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change the scroll bar bli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'B'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SCRBLIP = 'B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o find out what the close button i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= W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window[] array stores information about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[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type         R/O  Position: main, top or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numrows      R/O  Total size of the window in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usetop       R/O  First usable line insid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usebottom    R/O  Last usable line insid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isopen       R/O  Is the window op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controls     R/O  Window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0 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v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h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vsblip       User Character position of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hsblip       User Character position of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paper        INIT Window contents paper colour 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ink          INIT Window contents ink colour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blines       R/O  Number of lines in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current_line R/O  The current line in the 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fix_lines    R/O  The number of fixed lines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fix_ink      INIT Fixed lines foreground colour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fix_paper    INIT Fixed lines background colou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lineo        User Line offset, i.e. start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ntents buffer 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charo        User Character offset. Start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ntents buffer at this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drawmode     INIT The window drawing mode. (WD_A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nptr    drawfn       INIT The window drawing function. (NOF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menu_spec structure store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enu_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lastbuilt       R/O  The last menu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lastmenuselect  R/O  The last menu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lastitemselect  R/O  The last menu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ar_ink         INIT Menu bar ink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ar_paper       INIT Menu bar pape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ar_hotkey      INIT Menu bar hotkey ink. (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ar_disabled    INIT Menu bar grey item ink. (8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ody_ink        INIT Menu body ink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ody_paper      INIT Menu body pape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ody_hotkey     INIT Menu body hotkey ink. (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ody_disabled   INIT Menu body grey item ink. (8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ody_space      INIT The space between menu ite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enu border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ody_offset     INIT The menu body is shif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y this number of characters.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ar_space       INIT Space between items on menu bar.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ar_hilite_edge INIT Overlaps of highlight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text on the menu bar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hadow_below    INIT Size of shadow below menu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hadow_right    INIT Size of shadow to right of menu.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hadow_ink      INIT Colour of ink in shadow. (8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hadow_paper    INIT Colour of paper in shadow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order[14]      INIT Menu drawing characters (see no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lastpopbuilt    R/O      The last popup menu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lastpopmenuselect  R/O   The last popup menu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lastpopitemselect  R/O   The last popup menu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popmenu            R/O   Set TRUE when popup men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pop_left         INIT  TRUE for _popmenu_at menus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use over top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for menus to appear with mous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right corner. (FA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menu_spec.border[] array stores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raw window borders, controls etc. 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provide access to the data. See the examp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spec.border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TOPLEFT     Top left corner of the menu box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TOPRIGHT    Top right corner of the menu box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BOTLEFT     Bottom left corner of menu box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BOTRIGHT    Bottom right corner of menu box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TOP         Top edge of menu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BOTTOM      Bottom edge of menu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LEFT        Left hand edge of menu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RIGHT       Right hand edge of menu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CROSSLEFT   Cross bar meets left hand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CROSSRIGHT  Cross bar meets right hand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CROSS       Horizontal cros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BLANKGAP    White space surrounding item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CHECK       Mark placed against checked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, query and flash box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dbox_spec structure store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_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active       R/O  The number of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order[32]   INIT Dialogue drawing characters (see no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ink          INIT Dialogue ink colour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hotkey       INIT Dialogue hotkey ink colour. (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paper        INIT Dialogue paper colou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shadow_ink   INIT Dialogue shadow ink colour. (8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shadow_paper INIT Dialogue shadow paper colour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grey         INIT Colour of greyed controls. (8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lift         INIT Dialogues are lifted by thi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improve appearance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    scrollsecs   INIT Seconds to pause when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. (0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    dclick       INIT Double click time delay in seconds. (0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hadow_right INIT Size of shadow to right of dialogue.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hadow_below INIT Size of shadow below dialogue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lbox_eofield INIT Number of blank charact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ext fields in horizontal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char filter_key   ASCII code key store 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char filter_key2  Scan code key store 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_ca_ret           Used for passing the return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alogue's controls.  Can be manip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ter the exit mode of a contr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flash_ink    INIT Ink colour for flash boxes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flash_paper  INIT Paper colour for flash boxes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flash_vgap   INIT Space above and below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lash boxes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flash_hgap   INIT         Space to left and right of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boxes.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query_button_gap     INIT Space between text &amp;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ery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B_BAR) - Indicates that a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query_button_space   INIT Space between button text &amp; chevrons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query_button_spacing INIT Space between adjacent chevrons.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query_bar_gap        INIT Space above &amp; below horizontal bar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useful variables in the _db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[].control[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iret      Integer return fr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   bret      Character pointer return fr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access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[number].control[control_number].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[number].control[control_number].b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described in the discussion of dialogue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dbox_spec.border[] array stores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raw dialogue boxes and controls. 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provide access to the data.  See th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_window_spec.border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TOPLEFT   Top left hand corner of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TOP       Top edge of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TOPRIGHT  Top right hand corner of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LEFT      Left hand edge of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PAGE      White space, dialog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RIGHT     Right hand edge of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BOTLEFT   Bottom left hand corner of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BOT       Bottom edge of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BOTRIGHT  Bottom right hand corner of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BUTTONL   Left hand 'chevron' on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BUTTONR   Right hand 'chevron' on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CHECKL    Left hand 'bracket' on a 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CHECK     Check mark for a 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UNCHECK   Shown in a check box that i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CHECKR    Right hand 'bracket' on a 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RADIOL    Left hand 'bracket' on a 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RADIO     Shown in the radio button tha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RADIOR    Right hand 'bracket' on a 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TEXTL     Left hand 'bracket' on a 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TEXT      Unused space in 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TEXTR     Right hand 'bracket' on 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SCROLL    Scroll bar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LSCROLL   Left arrow on horizontal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RSCROLL   Right arrow on horizontal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USCROLL   Up arrow on vertical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DSCROLL   Down arrow on vertical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SCRBLIP   Scroll bar b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BARL      Horizontal bar meets lef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BAR       Horizonta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BARR      Horizontal bar meets righ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COMBO     Combo box ope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a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_speed_spec contains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peed_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paper          INIT Speed bar paper colou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ink            INIT Speed bar ink colour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textindent     INIT Speed bar text indent at left edge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isdef          R/O  Set to TRUE when default text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maxlen         INIT Display no more that this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s. (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order[4]      INIT Button drawing characters. (See no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utton_indent  INIT Position of first button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utton_space   INIT Position between text and chevron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utton_spacing INIT Space between buttons on bar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speed_spec.border[] array stores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raw speed bar buttons.  A number of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ccess to the data. See the examp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spec.border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B_BUTTONL    Left hand edge of a speed bar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B_SPACE      Space between edge of button an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B_BUTTONR    Right hand edge of a speed bar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ba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_tool_spec hold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tool_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paper        INIT Paper colour for the toolbar. (7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ink          INIT Ink colour for text and controls. (0,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grey         INIT Colour of greyed controls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nlines       R/O  The number of toolbar line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textindent   INIT Indent of text lin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bar.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useful variable in the _tb_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tb_control[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iret         Integer return from a toolba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stores the state of a toggl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, or the selected item in a combo box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ccess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tb_control[control_number].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in the discussion of toolbar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__gminfo hold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 mode.  Note the double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core in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gm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far *  font_table   R/O  A pointer to the fon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x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      vbuf         R/O  A pointer to the video display mim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rea of memory arr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way as text mod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It should not be written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will have no effec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t may be read to de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at a certai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 gx           R/O  Screen width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 gy           R/O  Screen height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 xchar        R/O  Character box width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 ychar        R/O  Character box height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 of type _window_pix are retu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gsize function to describe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windows when in graphics scree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p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xorigin       R/O  The absolute x position of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 of the window measu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yorigin       R/O  The absolute y position of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 of the window measu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xsize         R/O  The width of the window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ysize         R/O  The height of the window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pix_to_save structure is used for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Steph system and the screen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pix_to_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 x1            R/O  X co-ordinate in pixels of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area to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 y1            R/O  Y co-ordinate in pixels of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area to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 x2            R/O  X co-ordinate in pixels of bottom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area to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 y2            R/O  Y co-ordinate in pixels of bottom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area to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huge * data               Pointer to the data block in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ata has been saved or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