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ch zip file in this package contains the contents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Up Graphics Toolkit onto your hard drive,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zip files, and unzip them into their ow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Up Graphics Toolkit is a graphics programming library for Turbo C+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.  It includes routines for sprites, loading images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, SoundBlaster music and FX, polygons, 3D shapes, texture ma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