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Organizer -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IS ENTIRE FILE BEFORE USING ADDRESS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Miscellaneous &amp;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  Registration (Only $5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 SelfCheck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Warranty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will organize all your addresses into a convi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format.  The Address Book allows you to print ou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, etc.  Addresses can be Quick-Retrieved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stored in the ADDRESS.DAT file, which is creat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wherever you place ADDRESS.EXE.  ADDRESS.IDX is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.DAT file; and allows for fast searching.  Bot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l to Address Book.  DO NOT MODIFY THESE FILES IN ANY WAY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cannot read the .IDX file, it will attempt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the .DAT file is corrupted,  ALL ENTRIES AR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needs to load the entire ADDRESS.IDX file into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  You must have at least 256k to fit even a small .ID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If the program appears not to work, try freeing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out some of the functions of Address Book on the Samp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RESS.DAT and .IDX files included with the arch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r own 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Q' or 'X' when you wish to Quit or Exit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on your hard disk for Address Book, and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re (such as C:\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DDRESS.EXE.  Press '?' at the Main Menu for Online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self-explanatory; with Complete menus, plus help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out all the functions on the sample databas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.  There are two addresses, mine, and a Sampl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you can try all the functions of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DDRESS.EXE with no Parameters, The program u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DDRESS.DAT and ADDRESS.IDX.  This is the main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separate your Addresses into separate databas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EXE  [fold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der name is any name of up to 8 characters;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are acceptable in filenames.  Two fil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ten to for the entire session - [folder].DAT &amp; [folder]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se folders, just run ADDRESS.EXE with the same fold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** NOTE: If you enter any parameter, Address assu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ldername.  If you use invalid file character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Depth Reference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To add a New address to your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 To Read Through All Exist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To Delete An Exis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 To Pack the Database, Freeing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 For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 To List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 To Export Addresses to a file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?]  For a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- Enter information in the data fields provided.  Inf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field size.  PHONE &amp; FAX only accept Number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.  STATE only accepts 2 Letters (no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kip all or part of a field (such as enter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5 numbers of a Zip code, if the ZIP + 4 is not know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done, the data is not written to disk until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- Read through all existing Addresses.  Press N to mov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Q will quit to the Main Menu.  Onc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s reached, you are automatically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- Delete an existing Address.  Marks the space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as "deleted".  This space will be fill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you enter; or will be removed if you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CANNOT be Undeleted!  The only safegau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n Address is that you must type in the EXACT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the NAME field for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- Pack the database.  Removes any Addresses that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d" and not reused.  This frees up disk spac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have been "deleted,"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ize of your database, this may take n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y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- Gives a screen of statistics, including the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Indexed sucessfully per folder on your machine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amount of free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- Lists all Addresses in short form (no NOTES, PHONE, Or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advance to nex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- Exports Addresses in short form (no NOTES, PHONE, Or EMAIL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ext file or to the printer. 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xport as .DAT and .IDX files;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Address Book, or as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begin, a blank Address is created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DAT and .IDX; therefore, ADDRESS.DAT will be 55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and ADDRESS.IDX will be 0 bytes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can Index different amount of Address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mount of Conventional RAM availabl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 is loaded into memory, Address Book can index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dresses for a 386 with 512k free than a 486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dvised of the Maximum Index Limit (and other info)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[I]nfo Screen.  You May want to check this scree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can be saved by Pack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-class or higher machine is recommended for use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This program runs blazingly fast on my 386.. I can only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would be like on a Pentium, and dread what its like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sheesh) an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looks as though addresses are missing from the datab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, and delete the folder's .IDX file.  Then,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AddressBook will rebuild the Index file and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iss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oesn't work, you have a corrupted .DAT file;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.  Ensure that your .DAT files are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You Can Send $5.00 (US $, cash preferr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El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Mt. Arl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wood, NJ 07852-9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you to E-Mail me if you decide to register;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t elpus@freenet.scri.f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get you an advanced version of Address Boo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other features not mentioned in this trial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ing to a Folder, Automatic Backup, Mailing List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, however, to use this trial version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ime at your own risk.  I provide no warranty (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) for the trial version.  I will give tech support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Check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automatic CRC Check built into Address Book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Address Book (by typing ADDRESS.EXE) the progra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ith the CRC stored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change has occured, the program will refuse to ru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se products such as PKLite or LZExe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C Self Check is for your benefit.  CRC will fail if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ed with the EXE, including by means of Hex Edit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.  Please do not think that this will stop a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 or virus.  It is merely to increase the level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the user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ddress.EXE fails a CRC Self Check for any reas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ing by mistaking, please Contact Me IMMEDIATELY by post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Elpus (elpus@freenet.f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, EXPRESS OR IMPLIED, PROVIDED WITH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PERSONAL ORGANIZER - ADDRESS BOOK. 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ENTIRELY AT YOUR OWN RISK.  IF YOU DON'T LIKE THIS,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SELF CHECKING IS THE ONLY FORM OF PROTECTION GIVEN TO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IAL VERSION.  YOUR USE OF THIS PROGRAM FREES ME FROM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End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and the program described here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Ken Elpu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bed is also covered under Copyright noti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Elpus writes software under the Sesquipedalian Softwar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other releas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