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H  E     G   R  O  C  E  R  Y     S  H  O  P  P  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CERY SHOPPER allows the user to make up a grocery lis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f Saving to disk for later revision or Printing the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s you shop you will have 8 suggestions for each of 5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se are merely suggestions.  You will type in your ow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y list.  When you are through shopping and return to Main Men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iew your list and at that time may also easily modif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ocery list may contain up to 45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CERY SHOPPER WAS PROGRAMMED USING TURBO BASIC. IF YOU DESI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YOU MAY SEND $5.00 PLUS A BLANK DIS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18 N. 11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. JOSEPH, MO. 645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