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Hire Copyright (c) 1996-1998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the shareware version of LibrHi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 for a period of thirty (30) days. If you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you must register (see the Register.Doc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within the thirty-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all the LibrHire files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this shareware version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istributed in their original form.  None of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in any way, or reverse engineered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raised for copying or distribu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ibrHire, except for a reasonabl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your direct costs like floppy disks, CD-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