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++++++ Crescent Multimedia Comment and Order Form +++++++++++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all of form if possible, your comments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the Introduction Modul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long did it take to complete the module? ______ Your grade?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module length OK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re enough review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graphics add to the modul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re enough material covered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lank for the complete set of 17 DC electron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 State: _______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hipping Information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/4 inch High density floppy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1/2 inch High density floppy   |__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:   Check |__|     Money order  |__|  (No cash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 |__|  X  $38.00         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                     =  $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 add 8.25% sales tax       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Total =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orm to :  Crescent Multimedi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ctoria, Texas 77903-7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.. payment must be in US funds.  A check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ostal money order in US funds are good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