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and *.MSG Exporter for Falken BB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ill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613/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received this copy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program.  The release version should be ou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of this Shareware program is $20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Only one NET/NODE number in config.dog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Netmail areas must be named NETMAIL in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 must have OUTBOUND defined in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No routing is currently done, everything is labeled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No Passthru area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No PKT password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Areas.bbs must be compiled into btrv files for speed (see Echo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"ARC A" is us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oes Squish and *.MSG areas defined in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ssage size limited only by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es "arc a &lt;dest&gt; &lt;source&gt;" to archiv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grams runs as a door under Falken while the BBS is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ses efficient Btrv() calls to parse the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Does File Request sending thru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Multiple areas.bbs nodes allowed for sending echos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.  The importer will have to retoss to these no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in BBSCFG.EX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___  sca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 path to areas.bbs and config.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have OUTBOUND defined in config.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