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Y T E   M A N A G E R  v1.0  �-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7-12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z�t�: T�th P�ter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�nos jellemz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(file manager, commander) �s lemez adatb�zis program egy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fel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-okkal v�gezhet� m�veletek (m�sol�s, t�rl�s, mozgat�s, ki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�m�r�t�s stb.) ell�t�sa a megfelel� DOS utas�t�sokt�l k�n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ebben �s gyorsabb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ok �s az �ket tartalmaz� lemezek kategoriz�l�sa �s adat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�vid le�r�s,ind�t�file,m�ret, haszn�lhat� monitorok,hangk�rty�k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rol�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ltal�nos c�lkit�z�s volt a program fejleszt�se sor�n, hogy a program m�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haladja meg a 100kB-os m�retet (n�melyik hasonl� alkot�s 1MB-5MB helyf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l�ssal b�szk�lkedhet), �gy k�nyelmesen "t�l�l�" DOS-lemezre helyezh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Pascal nyelven k�sz�lt assembly rutinokkal megt�zdelve. Teszt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/486/586/Pentium MGA/CGA/VGA konfigur�ci�kon volt, de fut 286-oson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n is. A Byte Manager e verzi�ja FREEWARE, szabadon terjeszthet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YTE MANAGER program f�bb ism�rv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namikus mem�riakezel�s, XMS mem�ria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zidens mem�riafoglal�sa 0-128 by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�zvetlen lemezel�r�s haszn�lata floppyr�l t�rl�sn�l �s floppyra m�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n�l. Sebess�gn�veked�s: 0-kb.500%! Meg�rzi a t�rl�skor elvesz�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aktert a file-ok neveib�l                         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kezel�s (audio lej�tsz�s, t�lca mozga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emul�torok, h�l�zati meghajt�k felisme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st-olt meghajt�k kez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kurz�v m�sol�s felisme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soft Windows '95 hossz� filenevek kez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technika (M�sol�s/t�rl�s/�tneve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�rhet� k�perny�m�dok: 80x25,80x28,80x30,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 sz�vegsz�n �s 16 h�tt�rsz�n haszn�lata sz�veges �zemm�dban m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 262144 sz�nt tartalmaz� palett�b�l v�laszth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omscrollos sz�vegn�z� funkci�          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k�perny�n �lland�an l�that� a lemezek neve, m�rete, a szabad hely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�lis k�nyvt�rban talalhat� vagy a kijel�lt file-ok sz�ma �s �ssz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e, a szabad alap �s XMS mem�ria, valamint az 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z el�bbieken t�l a lemezen l�v� szabad hely clusterben kifejez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amint a kijel�lt file-ok helyfoglal�sa a m�sik oldalon lev� meghaj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ustereiben kifejez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sol�skor egy diagram jelzi, hogy az �ppen m�sol�s alatt �ll� file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tartunk. Egy m�sik pedig az eddig �tm�solt byteokat jel�li. T�r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 �s �tnevez�skor csup�n egy v�gigfut� cs�kot l�tunk az elv�g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ka f�ggv�ny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terjeszt�s alapj�n hozz�rendelhet�k progr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oppy tartalm�b�l image file l�trehoz�sa (Alt-F5 Floppy form�tum),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int image file kiirasa floppyra (Alt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eolvassa az ARJ,RAR,PKZIP t�m�r�tett, �s a Floppy form�tumokat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et�s�g van e file-okba is belen�zni, t�r�lni, m�solni, mozg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Kezeli az el�bbieken t�l az AIN,LHARC,UC2 �s felhaszn�l� �ltal megad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�b form�tumokat, (csak ki-,ill. bet�m�r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kusan megkeresi a megfelel� t�m�r�t�programokat a winche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os SET, PATH parancsai a glob�lis k�rnyezeti v�ltoz�kat m�dos�t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y azok hat�sa a programb�l kil�pve is �rv�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sz�mozott file-okat a helyes sorrendben jelen�ti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MAIN  .EXE - F�program (Nem ind�t�file! Csak a BM.BAT l�trehoz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zn�ljuk k�zvetlen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XE - Telep�t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V     .EXE - Smooth Text Viewer v3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  .COM - K�perny�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DOC - Angol nyelv� le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       : 87045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BAT - Ind�t�file. Ha a programot �j alk�nyvt�rba helyezz�k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�r�lj�k le ezt a file-t �s futtassuk a BMMAIN.EXE-t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zn�ljuk az INSTALL.EXE-t. Ezek az �j el�r�si �tvona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gfelel�en l�trehozz�k a BM.BAT-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.DAT - A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BAT - A mem�ri�ban marad� maximum 128 byte-ot lefoglal� rez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�sz. (Ideigl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OL - Sz�n- �s palettabe�ll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BMD - A lemezeken lev� programok hely�t �s nev�t t�r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PBM - A programok adatait tartalma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zel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DOS parancssor ki/be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DOS parancssor bekapcsol�s, de t�rli az addig be�rt r�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K�nyvt�rak kinyit�sa, illetve programfut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: A k�t file-panel k�z�tt v�lt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Az aktu�lis lemezen tal�lhat� programok lis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,-&gt; : Kijel�l�s felfel�/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&lt;-,-&gt; : Kijel�l�s megsz�ntet�se felfel�/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� : Gyors filekeres�s az aktu�lis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bet� : Meghajt�v�lt�s az aktu�lis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Egy k�nyvt�rat vissza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: A fileok kijel�lts�g�nek invert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Kijel�l�s be�ll�t�sa/t�rl�se, lefel� l�pked folyama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A m�sik panelen is az aktu�lis k�nyvt�rra v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ist�z�si m�d (pl. hossz� filen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: DOS Scr-A DOS k�perny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Meghajt� �jraolvas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K�perny�v�d� el�h�v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: A m�sik panel �jraolvas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: Kil�p�s a progra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z�m : HotDirs-Gyorsan el�rhet� k�nyvt�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lt+sz�m : Aktu�lis k�nyvt�r elhelyez�se a gyors k�nyvt�rak list�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Help   -Seg�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ld.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View   -Sz�vegn�z� (K�ls�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Edit   -Sz�vegszerkeszt� (K�ls�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Copy   -M�s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Move   -Mozgat�s vagy �tnev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MakeDir-Alk�nyvt�r-l�treh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,DEL : Erase  -T�r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Menu   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: Exit   -A kil�p�s men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: AttrCh -File-jellemz�k m�dos�t�sa (Attrib�tum, d�tum, i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4 : Create -�j file l�treh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ld.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: DirSize-K�nyvt�rak hossz�s�g�nak �lland� kijel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hift-F9 : UnSel  -Kijel�l�sek megsz�n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: History-Az utols� 8 kiadott DOS pa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4 : Sort   -Sorbarend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5 : Find   -Sz�k�t�ses file-keres�s az aktu�lis 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et� : Ugyanaz, mint az el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l-F6 : Rename -Aktu�lis file �tne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7 : Compare-K�nyvt�r-�sszehasonl�t�s (Compar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8 : Kill   -F�jl 'gyilkol�s' (Undelete-tel nem hozhat� viss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Ctrl-F9 : Select -Kijel�l�s maszk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Left   -Meghajt�v�lt�s a bal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Right  -Meghajt�v�lt�s a jobb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View2  -M�sodik sz�vegn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Edit2  -M�sodik sz�vegszerkes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mp   -Bet�m�r�t�s (Automatikus t�m�r�t�prg. keres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DeComp -Kit�m�r�t�s (Automatikus t�m�r�t�prg. keres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Search -File-kere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,Alt-F8 : Aktu�lis meghajt� f�k�nyvt�r�ba 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rancssoros m�vele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Kurzor el�tti karaktert t�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acksp : Kurzor el�tti sz�t t�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&lt;-,-&gt; : Egy sz�t el�re, h�tra ug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el/Le : El�z� paranc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: A sor elej�re ug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: A sor v�g�re ug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: Az aktu�lis file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: Ua, mint el�z�, de �tvonallal egy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gus funkci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Catalog-Az �sszes program a katal�gu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Traits -Programok jellemz�inek m�d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�rrel v�gezhet� m�vele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�rl�s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ol�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gat�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hajt�v�lt�s : jobb gomb a meghajt� ne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perny�v�d�   : jobb fels� sarokba mozga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�s software k�vetelm�ny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286 kompatibilis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1MB mem�ria, benne minel tob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evlemezes h�tt�rt�rol� (wi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6.0+, Linux Dos Emulator 0.60+ oper�ci�s rendszer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, Windows 95 alatt fut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mezgyors�t� mem�ria haszn�lata javasolt (pl. NortonCache, Smar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monitor javasolt, Hercules, CGA, vagy EGA monitor haszn�l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t unkompatibilit�s:                      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$-NT 4.0 hossz� filenev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l kapcsolatos �szrev�teleket (�j funkci�k, haszn�latot k�nny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letek, hiba le�r�sok stb.), valamint egy�b szellemi vagy anyagi hozz�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�sokat v�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�lc�m:   T�th P�ter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33 Debrecen, Magvet� u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/www.sch.bme.hu/~pe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geocities.com/SiliconValley/Way/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-1997 Byte Manager v1.0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