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ank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and Programmed by Brandon Pa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wldog Software 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nk is a simple program to keep track of your mone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ins and bills. It will keep an account for an infinit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 The account will contain their name and balance.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 deposit or a withdraw to The Bank and it will add or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from you balance and update your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compress the archive into a directory of your choice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he following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ANK.EXE      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BANK.DOC  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FRM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file id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cessary files - the others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iles created after program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BANK.DAT       data file of user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BANK.LOG       log file of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see the ZIP comment "This file originated in El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, USA by the author Brandon Patton (Kewldog Software)." 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zipping the archive, then the ZIP file has more than likel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pered with or re-arch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at, just type BANK at the DOS prompt. Very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nk is a very easy to use program. After you start up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show an intro screen. Just press &lt;Enter&gt;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. The cursor will move to various input areas. Just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to the question to the left of the cursor. Just answ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and you'll be done faster than you know it.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you would want to reset all accounts, just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.DAT and all accounts will be gone. A new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run the program again. A log file is created each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its. This file contains the following info: Us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type, date of transaction, amt. of transaction,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, and new balance. If this file gets too large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cord of transactions, just delete it. It will creat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ime the program is run. I'm not the greatest person a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 files, so, if there's something missing or something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, just contact by mea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is it to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fill out the REGISTER.FRM and mail it to m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reasonable $5. All upgrades are free! (unless by som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I'd happen to totaly re-do it and make it bett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nsive commercial program [yeah right]) If you feel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e the program and get $5 worth out of it, at least send 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telling me where you are from and that you tried i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first actual attempt at world wide distribution. I woul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o know if anyone is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get if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gister THE BANK, you will recieve a key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 the Unregistered screen and delay upon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believe in crippled programs, just nagging "register me"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ontac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Internet address is romulus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sending $5 for a registration my addres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andon Pa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226 South "F"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woo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6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wldog Support BBS - Dragon's Lair (317) 552-9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/7 - 14.4  Supports one of the largest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graphic files in the are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 you enjoy the program as much as I enjoyed writ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using Borland's Turbo Pascal v7.0 for DO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wldog Software can be found on the World Wide Web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cs.bsu.edu/homepages/bpatton/kewldo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'd like to personally thank Dave Matthews for taking the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the program as I developed it and test it as much as pos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