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TGIF  - PIC or PCX to GIF Picture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5 - August 10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by John Bridges,  Copyright(C) 1987,88,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utility, execut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TGIF filename filenam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